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P T I O N S . D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FILES CALLED 'WHATSNEW.xxx' FOR ADDITIONAL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instructs you on how to change the options settings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FIL so that you may use the values and settings that you 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fortable with and the ones that will allow HORARY.EXE to wor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cular printer.   The different  options are  listed below.  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, follow the guidelines specified in order to select the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and values you want.  Edit OPTIONS.FIL with any word proces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editor remembering to save the file in  pure ASCII  format.  B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 to  let  your  option setting  or value  extend past  7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or numbers total.  Column 9 must always be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1 - Use  Mean Moon's  Nodes (option  setting =  0) or  True Mo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s (option setting = 1). The selection you make is what appears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twheel and in the listing of  planets by  degrees (Default 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2 -  ORB for combustion (Default value is 8.5 degrees). Do n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e of 17 or greater or a value less than 0.28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3 -  Suppress or allow  the printing  of critical  degree plan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iscions and contrantiscions, and midpoints and  their aspects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 a  listing  to  your  printer.   A setting  of 0  suppresse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, while a setting of 1  allows those  listings.  (Default 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4 - OPTION #13 -  MOIETIES (1/2 the orb) for planets'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4 -  Sun's aspects (Default setting is 8.5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 -  Moon's aspects (Default setting is 6.25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 -  Mercury's aspects (Default setting is 3.5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7 -  Venus' aspects (Default setting is 4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8 -  Mars' aspects (Default setting is 3.75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9 -  Jupiter's aspects (Default setting is 6 degrees moie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0 -  Saturn's aspects (Default setting is 5 degrees moie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1 -  Uranus' aspects (Default setting is 3 degrees moie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2 -  Neptune's aspects (Default setting is 3 degrees moie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3 -  Pluto's aspects (Default setting is 3 degrees moie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For the next seven options (#14 - #20) you need do  nothing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is Epson compatible.  Check your printer manual for details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etting numbers shown for these options ar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14 - This value is  your printer's  second code  after the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(ESC = 27) for the RESET command. (Default is 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15 - This value is  your printer's  second code  after the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(ESC = 27) for the DOUBLE DENSITY GRAPHICS command. (Default is 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16 - This value is  your printer's  second code  after the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(ESC = 27) for the VARIABLE LINE SPACING command. (Default is 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17 - This value is your printer's code for the FORM  FEE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is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18 -  This value is  your printer's  code for  the END  COMPR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ING or BEGIN 10 CHARACTERS PER INCH (10 CPI) PRINT  command. (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19 - This value is your printer's  code for  the BEGIN  COMPR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command. (Default is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20 - This value is  your printer's  second code  after the  ESCA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(ESC = 27) for the  12 CHARACTERS  PER INCH  (12 CPI)  PRINT comma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ault is 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21 - Listing of planets by degrees at the end of page 2 to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anus, Neptune and Pluto.  NO = 0, YES = 1.  (Default is 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22 -  William Lilly said that if a planet was within 5 degrees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ss from entering the next house that it should be considered as be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next house. This option allows you to set your own orb  for a  plan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next house (Default = 5 degr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23 -  William Lilly used a 5 degree orb for the fixed star  Algol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your own orb for Algol (Default = 5 degr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24 -  OPTION #27 -  Options to allow you  to have  constant valu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input into the  data entry  routine.  A  value of  -99 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 desire manual entry in the data  entry routine  at all  times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ant automatic entry, then set this number to the value you  want. 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your number is within the limits specified by the program. (Default 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99, manual entr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#24 - time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#25 - longit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#26 - latit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#27 - house sytem - 1 = Placidus, 2 = Regiomontanus, 3 = Ko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#28 - #30 -  not assigned y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