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IDER TAROT ver 5.0 is published by Dr. Scott Swanson, a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ssociation of Shareware Professionals (ASP).  ASP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re that the shareware principle works for you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unable to resolve a shareware-related problem with an 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 by contacting the member directly, ASP may be able to hel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P Ombudsman can help you resolve a dispute or probl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SP member, but does not provide technical support for membe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s.  Please write to the ASP Ombudsman at 545 Grover Rd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kegon, MI USA, or send a Compuserve message via CIS M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Ombudsman 72050,14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