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S                    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M Labs INC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cluded on the SpectraGEMs Disk ar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.LIST" file, make sure they all exist, and 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date,  and  byte size  to  ensure  they have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modified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is NEW,  in  that no other means has been  don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sons Name  to  accomplish a  COLOR SPECTRUM  reading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in 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 features pop-windowing as most  "NEW"  softwar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e to expect from quality engineered software, 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, crisp feel of "Snap" and "P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is  machine  smart,  that is,  it  can  determ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that is installed on any particular machine well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if it can run, enough diskspace is  available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f interest.  SpectraGEMS informs  the  user if  there i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can be run from any  Hard Disk directory or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it requires only the EXE file and the accompanying .C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coded files to proper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can  disable  its sounds with a command line swit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ntered on the command line at start-up,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pectraGEMS" was designed to support full COLOR, and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 a  Mono-chrome  monitor,  it is recommended to be ru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. CGA is ok, but use EGA, or VGA monitor fo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results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Labs INC. woul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yptian Born,  Vivien Howe, of the Arizona Health Counc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insight and major assistance in  getting  all the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s correlated and into understandable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other friends  who helped in tes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y there be Light in all your liv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troduction....................................Page #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pplications.................................Page #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Quick Start.....................................Page #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tart...........................................Page #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ardware requirements........................Page #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Hard Drive setups............................Page #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Understanding the Results....................Page #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Readings Descriptions........................Page #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Background......................................Page #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istory......................................Page #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Theory of Light and Spectrums................Page #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Light Basics..............................Page #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Light Today...............................Page #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"What's In a Name" explained.................Page #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Registration....................................Page #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oftware Licenses............................Page #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ech Support....................................Page #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References......................................Page #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troduction:                                                Page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he Computer Age science of "Colour Spectrum" Thera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misunderstood and applied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traGEMs" is by no means exact and complete, as there is No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Universe that IS absolute, but is in the process of be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traGEMs" is a significant step forward in the understan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of the vibration of colours to our daily l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traGEMS" is a means of showing how the vibrations of sound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ch of us at Birth in a Name relates to the Colour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traGEMS"  determines an output by the intensity  (or quantity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nd vowels within a full name,  and assigns a  quantum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 on  this  intensity.  It is to be  used in  the  appl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s in  day to day life,  and is intended to enrich the qua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pplications prese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ctraGEMs"  was found to be very useful for children to r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ir imagination of how to use Colours in their name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ctraGEMs"  has  been found to be useful in  running 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to it for an evaluation of different  names already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siderations for new-names and representative colors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tart:                                                 Page 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insert the Program Disk in one of your Drives, log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rive, and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-RUN          for first ti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-RUN is a batch file that will load various informa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and end to help you in running  "SpectraGEM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ular u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ta      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ta -S   on the Command Line f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estion and choices in the menu's 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long to make a file,  you can then view your "Reading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print your "Reading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view these files at any time with the  View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SpectraGEMs, and continuously scroll the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p or Down"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tart:                                                       Page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"SpectraGEMS", the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PC, XT or AT Compatible Computer 256k minimu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Monochrome, CGA, EGA, or VGA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Printer configured as LPT1 (defaults) for prin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required to obtain read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"SpectraGEMS" 360k diskette into one of your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ra      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ra -S   for NO s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traGEMS" was programmed and compiled on an A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mhz, 80286 computer in the 640k RAM, with EGA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traGEMS" printer output is defaulted to print on LPT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allel port #1), and will send the proper paper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ONLY previous made "SpectaGEMs" fil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nd loading the file, then selecting Vie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c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owever use the "Ascii" file produced by "SpectraGEM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put into your favorite word processor, and use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you may like or re-direct the file to your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tandard  DOS file specification when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. It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at the filename you choose just be a shor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 characters maximum)  of the name you us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important names you want to keep for future us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on the SpectraGEMs diskette.   As you can always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ith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LIST.COM, just type LIST a space and the filenam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, example:  LIST J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use the instructions LIST shows at line 25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can then use the cursor keys to move through th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OS's Copy command to print any text files  seper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unning SpectraGEMS. The "filename" i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OPY "filename"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 Drive setups:                                           Page #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"SpectraGEMS" on your Hard Drive, just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copy the files onto it. Then go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nd type "SPECTRA" to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, C: is your Hard Drive, and A: driv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ctraGEMs" program diskett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SPECTRAG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SPECTRAG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nderstanding the Results:                                   Page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you obtain from the "SpectraGEMS" program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index arrived at by the "intensity" or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pecific letter, and vowel index taken from the fu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was entered. The intensity is a factor of 1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 from each letter in the alphabet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-occurrence of the specific letter. It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out on paper using a grid type setup, but wa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very tedious and time consuming, but alas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nd mistakes can cease to become a problem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icated task of assigning the resultant Colour 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s "Hue" or intensity to have a meaningful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adings Descriptions:                                       Page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ve results are meant to be applied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ance to the corresponding reading. This is NOT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and is designed as an "Instructional"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lied on an individual level or choice.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"eat an Orange" is used, you can substitut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ange" if you, for some reason are allergic to Oranges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being, that the vibration of the Colour Ray "Or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AT YOU NEED TO BE CONCERNED WITH, not the physical e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help you in your surround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lancing of energies is the applied "Thera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Background:                                                  Page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lors  of nature have always had their influence on  u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 influences  are  deeply  woven  into  our   physiologi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ychological and psyc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beginning of mans  life he was controlled by  two fac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 night.  Night  brought an environment in which action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ase, so  man returned to his cave, bundled up and slept. 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 an environment in which action was possible,  so  h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to hunt and forage for his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 brought  a  passivity,  a  slowing down  of  all  metabo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,  the color associated with this environment is the 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s of the night sky.  Day brought the possibility of action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 in the metabolic activity,  the environment now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bright yellows of daylight bring hope an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  man,  during the day,  was either hunting or atta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directed toward conquests.  Attack energy, and con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iversally represented by the color red; self preserv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pliment,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cient  Egypt, archaeologists  have  found  evidenc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the temples, that special rooms were built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un's rays were broken into the seven colors of the spectr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rs were then used as an aid to healing as well a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ir rituals for worship.  The healer would diagnos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or  color that the individual lacked and then  the 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athe  in the room with the color that was need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ation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yptians and the Chinese were especially specific abou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color.  They taught that blue,  yellow and red  w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 forces of man's physical,  mental and spiritual be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lue was  most powerful in the morning and in the spr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ination and thus this power corresponded with the Egyptian G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th who used colors to awaken the spiritual centers in the 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yellow  rays  of Isis were most powerful at noon a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,  they were responsible for stimulating mans mentalit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heating rays of Osiris were the strongest in the afterno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umn and they centered through the breath and gave more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gyptians also used the technique and practice of hav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ient  drink  solarized water,  this practice has  carried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all races, Indian, Chinese, South American Indian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e in our " high tech " civilization of the nineties, no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ok in wonder,  or a least,  allow the arousal of our curio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ak in the knowledge and information bequeathed to us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,    ancient   civilization?   Mans   greatest  architect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ment still stands today,  the Great Pyramid of Giza,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rgest  building in the world covering  over  13  acr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nearly 90,000,000 cubic feet of masonry, enough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Empire State buil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#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ts  original  state,  the Great  Pyramid was  suppos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 from  the  moon as a  brilliant star on  the  eart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nomenon was caused by the smooth highly polished, pink limes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 of which the Pyramid was originally covered.  Thes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asing stones,  covered the four sides.  Each side hav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of five and one quarter acres,  acting as mirrors,  ref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beams of light that could be seen for many m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yramid  was the great sundial of  Egypt giving the  day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 and seasons of  the year.  The reflections from the 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ve accurately the days upon which the Winter Solstice, the Sp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nox,  the  Summer  Solstice  and  the  Autumnal  Equinox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ly defined the Solar Astronomi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reat Pyramid was constructed on solid rock that  was leve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 the base lines,  with corner stones sunk eight inch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ck.  Measurements were made in the Hebrew cubit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2 inches in length.  The length of each base line is  365.24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bits  the exact number of days in the solar year.  Our 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is 365 days,  but an extra day is added every fourth y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 of February to allow for the fraction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gle of the slope,  on the sides is such that they  me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 with a predetermined height of 232.52 cubits.  When twi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of the base is divided by this figure,  we get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,  or  pi,  the relationship of the diameter of a circ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ircumference. The Greeks were given credit for this dis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evident that the designers of the Great Pyramid knew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500 years prior to Greek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erimeter  of  the  base  of the  Pyramid  is  equal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erence of a circle  whose  diameter is twice the  he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yramid,  we see in the equality of these figures the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ow to square a circle.  For every ten feet up the slop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 one  rises  nine feet in  altitude,  by  multipl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itude  of  the  Pyramid by ten raised to the  nine  power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at the figure 91,840,000 which is the distance of the ea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n in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ce  in the position of the stars in  the  heave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 to  the  earth differs by about 50 seconds of  arc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 and  for the stars to complete a cycle and return to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position when they were at any one period of time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eriod of 25,827 years.  When the diagonals of the Pyrami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,  in pyramidal inches,  are added together,  the sum tot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25,82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yramid  stands in the exact center of the land ma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 By multiplying its total weight by one thousand trill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 at  a  figure  equal  to the  weight  of  the  eart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tones  at the four base points determine true  east,  w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 and south on the compass, so that when the sun cros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nox, no shadow is cast anywhere on all four 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usands of years men thought that the earth was flat 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heavenly bodies revolved around the earth. The desig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Great Pyramid knew this was not the case  and  underst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earth revolved around the sun;  that all  planets,  st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galaxies were  transversing a circular path.  The entire 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volving in a greater circle around a common fo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cient  civilizations of  Egypt not only provided u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ordinary marvel of the Great Pyramids, it further refi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 the  art  of  record  keeping  and  communication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neiform  was  a system of writing that was developed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enturies of the 4th millennium B.C.  in the lower Tigr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phrates  valley.  The  characters  consist  of  arrangeme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gelike strokes,  generally made in clay tablets. The his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ipt is strikingly like that of the Egyptian   Hierogly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instead of inscribing on clay tablets the Egyptian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per-like writing material from the papyrus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gyptian literature affords a little  information 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iews and beliefs.  They believed in lucky and unlucky 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practiced  personal  and  social  sanitation,  and  tau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of nutrition.  An example of proof of the  Egyptian h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 in Prescription Number XXXI of the Kahun Papy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ough seest her face green..sh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forth a male child, but if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st things upon her eyes sh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yptian  medicine was excellent in diagnosis and in physio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ulations.  The  Egyptians practised surgery but their "mater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ca" remained under the influence of magical  conceptions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ed  natures  laws  and their careful  observations  lai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work and are the foundation of western empiric medic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gyptians used gems,  for their color, in various treat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m  therapy  is practiced today in Egypt and  India.  The  the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ying  their  use  is  that  gems  are  pure  in  color,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ed  and are of one hue,  they are unadulterated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n the body. When the gem is rotated its rays are relea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uencing    human   behavior    physically,    psycholog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otionally and spiri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#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ory of Light and Spectr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Light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light contains the wave  lengths for all the colors we can 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 is passed through a prism,  the wavelengths are  ben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ngles and the light is separated into a color spectr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atural  spectrum  is  a rainbow  occurring  when  sunligh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lected by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tonian theory of light being a corpuscular  emission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luminous bodies has long been abandoned. The wave the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ulates  that light is transmitted from luminous bodies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  and other objects by an undulatory or  vibrational  mov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locity of this transmission is about 186,300 miles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ibrations of the ether are transverse to the dir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agation of the wave motion. The waves vary in length from 3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7.60 ten thousandths of a millimeter.  This is considered "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 SPECTRUM  OF  LIGHT",  but may  vary  from  individ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to some degree.  The  colour invoked  when  the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inges on  the  retina  varies in a  complex way  with  the 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 the amplitude of vibration, and various other fact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s of a similar character whose lengths fall above or be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mentioned  are  not perceptible to the average  eye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nditions. Those between 3.85 and 1.0 ten-thousand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meter  constitute  ultra violet light and are  manifes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hotographic or other chemical action.  Those exceeding 7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-thousandths in length are the infra-red waves and are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ir therm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lectromagnetic  theory of light,  states that  these  wa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those of light proper,  are the same kind as  tho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electromagnetic  oscillations  are propagated 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 and it is an electromagnetic phenomenon.  The most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nomena  of  light  are  reflection,   refraction,   disp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nce and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mankind has always been surrounded by color and sub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influence, it is really only recently that we have ben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oduce and use color as freely as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nineteenth century only a limited number of  dy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ments  were known,  these mainly being organic in origin.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ive,  fabric dyes were usually exclusive to the  wealth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k  hundreds  of  thousand of snails lives  so  that  the  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erors could wear their robes of Tyrian pur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#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s  in  Bio-feedback have demonstrated  that 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ed  to  the  color red have an increase  in  blood  press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iration  rate,  and accelerated heart beat.  Exposure to  p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,  on  the other hand,  reverse the  effect,  blood  press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iration and heartrate slow down. Dark blue is very cal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thes the autonomic nervous system. The autonomic nervou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below the threshold of conscious awareness regul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,  lungs,  the  digestion  of food.  Even though we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ciously aware of these functions our autonomic system 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posur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,  yellow,  red  and  green are the four basic  colors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et,  orange  and  indigo are auxiliary colors  caus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ture of  the  basic,  primary  color  palette.  The  valu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colors is of universal significance and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over,  to young and old alike,  men and women,  edu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ckward, civilized or uncivilized. In the acceptanc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onics of colours is the acceptance of 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ght Today:                                              Page #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 to Quantum Theories,  light both visible and  in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 of quanta of energy which move as guided by  wave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 behavior of the quanta being determined by  the 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ir  energy  at any point is on the average equal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ty of the wave system at that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ysicist will explain,  white light passing  through a pr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visible as red,  orange,  yellow,  green, blue, indi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et,  Beyond the visible spectrum are the red or infra-red 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end, considered the heat rays, and on the other end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-violet  rays. The  wave lengths vary from that  of  the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256  of  an inch to that of violet .0000174 of  an  inc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eye  perceives only the colors that fall on  or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av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1989  man  advanced  in  his technology  of  light  and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acceptance by the Japanese medical profession  of 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as a viable medical tool.  The laser was first built in 19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s  widely  used  in  industry,   medicine,   commun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research and hol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is  the  acronym  for, light  amplification  by  st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ission  of  radiation.   Its  a  device  for  the  cre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ification  of  a  narrow,  intense beam of  monochromati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herent light.  In a laser, the atoms or molecules are excit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ore of them are at higher energy levels than are  at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 levels.  If  a photon whose frequency correspond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 difference between the excited and ground state strik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ited atom,  the atom is stimulated, as it falls back to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 state,  to emit a second photon of the same  frequency,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se with and in the same direction as the bombarding phot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arding  photon and  the emitting photon may then  strike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xcited atoms, stimulating further emission of  photons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same frequency and phase.  This process produces a  su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st  of coherent radiation as all the atoms discharge in a rap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language is prolific with new terminology to accommod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  of  laser; beamsplitter  cubes,  waveplates,  polariz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beroptics.  A  lasers  power is measured in  watts,  like 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bs. A ten watt bulb barely gives enough light to read, but a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t  laser beam could be powerful enough to burn a hole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  This is because a laser beam is concentrated in an  int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m,  rather than spread out in different directions. Lasers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ower from a few watts to many millions that are meas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watt  =  Thousand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watt  =  Million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gawatt  =  Thousand million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awatt =  Million million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d  lasers  are  the most powerful as their  light  energ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ed in rapid pulses.  A low wattage continuous wav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ble to produce the same amount of energy as a large pul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,  but it will take much longer to do it.  High power, pul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s are used for things like drilling and cutting metals. A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laser is used for playing laser discs.  Medium power l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surg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"What's In a Name?" explained:                               Page #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pression used to invoke our thoughts 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"other" than just the letters  or vocal sou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eaning or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just  what the program "SpectraGEMS"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. There are far reaching effects heretofore l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in our everyday used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us,  that  the  name  we were  given  at  bir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how we  alter it by marriage etc.,  ha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n just plain old drab  letters.  It should t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at the selection of a  Birth Name is  VERY  impor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is it  something we use many  times a day, 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ignify  our  whole  being,  it  contains the v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ions AND the vibrations of  Light and its inte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hysical uni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gistration:                                                Page #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included  file  "License.FRM"  which is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obtain periodic  upgrades  to this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 evolves.   Registering  for  the  u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required, software is NOT freeware.  It onl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to try the software for a limited time,  to as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something they can use, and its what they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en allows the  Programmer  to receive som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for his efforts, which then supports tha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to getting beneficial addition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D (public domain) software may contain a releas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ppled" in some way, like not being able to make a fil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output.  These are usually  Sample Versions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excited to  purchase it.  In  many  instances  the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much more exiting  than the finished version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disap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traGEMs" is not Cripple-Ware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 course more supports  (accessory functions)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grammed into it, requiring much more time and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software must at least support  itself 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 and effort is put into it.  This is where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and suppor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nding the $10.00 will help evolve this software bo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use,  and others.  Do not send CASH,  send only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 Lab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, AZ 85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return name and addres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5 you will receive an upgraded version, without the Beg no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ftwar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traGEMS" is NOT freeware, if you use "SpectraGEMS"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or want to distribute it,  you MUST licens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traGEMS" readings have been generating $15-$25 per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presen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luded file has all the specifics on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ech Support:                                                Page #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sent time of this issue an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"SpectraGEMS"  can be  obtained  by sending a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stamp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 Labs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21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 85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temporary phone support at 1-602-841-91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n line BBS will be brought up in the near futu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other software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lor Therapy "Healing with Color" by R.B. A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rora Press 198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asers "What they can do and how they work"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nn Myring and Maurice Kimm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orne Publishing Ltd. 19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Luscher Color Test by Dr. Max Lus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House, Inc. Library of Congress Catalog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: 70-855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phecy in Stone by Dr. David Webber and N.W. Hutc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vest Press Inc. 19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iscover the Colour Connection by Ms. Brooks, lectur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sdale, Arizo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Great Pyramid Decoded by E. Raymond Ca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aeological Institute of Amer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san Sales 19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of Congress Cat. 78-1016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harles G. Morris, "Psychology: An Introductio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ntic Hall Inc. Englewood Cliffs, New Jersey 19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