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PTER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 recent Spanish civil wa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Society of  Friends made a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become   the  motto  of  that  group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mptive work  throughout the  world:    "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O LIGHT A  CANDLE THAN TO CURSE THE 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SS." [Italics mine].  Such  was  the feel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l.  He might have  been cynical and dis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the awful moral and religious 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s time; but he felt that  he would rather p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gospel big enough to  conquer  the  si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ld.  Hence  he "lit  his candle";  he beca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ght  for the  Gentiles.    [Thomas  S. Kepl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UAL JOURNEY WITH PAUL  (New York:  Abing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kesbury  Press, 1953), p. 3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Lord said to Ananias, "Go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 [Paul]  is my  chosen instr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y my  name before  the Gent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kings  and before  the  peo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rael.  (Acts 9: 1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ing on Acts 9:15, Ralph Earl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l's mission was first to the Gentil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ly to  the children  of  Israel;  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here.   Kings would include Herod Agripp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ap. 26)  and Nero  (27:24).  Charles W. C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. ed., THE EVANGELICAL COMMENTARY (Grand Rap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dervan Publishing House, 1959), THE 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LES, by Ralph Earle, p. 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y  title, "Apostle Paul," describes 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ord  APOSTLE means  "one sent  forth."   (W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 a  "missionary" today.    Missionaries  have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  Paul's  target  group was  the Gentiles, 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s.)   Paul  claimed  that he  was  sent  forth  by 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self.  (Acts  26:14-17; 1 Corinthians 1:1; Galatians 1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was  not one  to "sit  around and think about 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he "would  do something about it."  The zeal 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 Pharisee  now was  channel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NCYCLOPAEDIA BRITANNICA, 1965 ed., s.v. "Paul,  Saint,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lay his  greatness, that, with unsw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yalty and  complete  subordination  of  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ial service,  all his  diffuse pow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fully  brought into captivity to Chris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d only  and wholly  and magnificentl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fillment   of    God's   redemptive 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CYCLOPAEDIA BRITANNICA,  1965  ed., s.v. "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uffering  of Paul  and the tremendous work of Pau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en  wasted.   The Holy  Spirit started  and  gui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-reaction  down through history that is still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