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GA SERMON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�This volume of �MEGA �SERMON COLLECTION requires an IBM PC o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le �computer �with 256 �RAM and any monitor. �A �hard disk is �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�files may be �spread across several floppy disks, �with the �prov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xecutable (.EXE) file and MENU.DAT are alway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olume of MEGA SERMON COLLECTION should be in its own subdirectory. Se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ormation" on the opening scree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MSC2 &lt;Enter&gt;. 4) �Enter the new subdirectory, eg. CD \MSC2 &lt;Enter&gt;.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MSC2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# &lt;Enter&gt; to run, where # is the volume no. of MEGA SERMON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