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TURN OF THE EVIL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does  not  identify  this  passage  as a pa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it is not at first.  Jesus teaches how an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omes demon possessed after he has a single demon cast 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then uses a house in a parabolic  statement.  Next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ptural  and historical context, Jesus uses the trut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olic way.  The Parable of the Return of the Evil 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found in Matthew 12:43-45 and Luke 11:24-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en  an evil spirit comes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, it goes through arid places 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t and does not find it.  Then it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I will return  to  the  house  I  left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 it  arrives,  it  finds  the 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occupied,  swept  clean,  and  put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.    Then  it goes and takes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ven  other  spirits  more  wicked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self,  and  they  go in and liv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  final  condition of that ma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se than the first.   That  is  how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be  with  this  wicked generati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12:43-45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en an evil (unclean) spir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 of a man, it goes through arid pla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king rest and does not find it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 says,  `I  will return to the ho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ft.'  When it  arrives,  it  fi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se swept clean and put in ord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goes and  takes  seven  other  spir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  wicked than itself, and they 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live there.  And the final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that  man  is  worse than the fir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uke   11:24-26,    New 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lph  Earle  provides a good outline of Matthew  1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 the  context of this parable [WESLEYAN BIBLE COM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Kansas City: Beacon Hill Press), MATTHEW,  by  Ralph  Ea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61].  His outline with my materi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CRITICS.  [THE PHARISE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Cause (12:1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Harvesting on the Sabbath (vv.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Healing on the Sabbath (vv. 9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Helping the Sick (vv. 15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he  Pharisees criticized Jesus for "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the Sabbath" and healing on the Sabbath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The Criticism  (12:22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he Pharisees were so blind that they accuse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sting  out  demons by Satan's power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ould be self-defeating for Sat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Curse (12:3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Jesus  warns against blaspheming the Holy Spirit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 that will not be forgiv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he Contrast (12:33-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n evil heart produces evil speech and condu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heart produces good speech and good conduc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The Craving (12:38-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ome of  the  religious leaders wanted a mira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  from  Jesus.   Jesus  had  already don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racles--he would not do a special one for the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The Consequences (12:43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Jesus tells of the consequences of rejecting Go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 The Clan (12:46-5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Jesus  places  in  perspective natural huma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piritual fami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on   possession  is   a   reality.  In   our  d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enlightenment," some would dismiss the existence of  dem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some  ways,  the  existence of evil or unclean spir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re called in the New Testament is out of the  real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ience.   How can you observe a spirit?  How can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tuation so that anyone can do an  experiment  tha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e the existence of demons?  You cannot!  However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ine the facts and do critical research.  I believe tha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ientific  approach  will confirm the Biblical teac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ns  do  exist.    For  a  more detailed approach on d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luence and possession and how to be set free from  dem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Kenneth E. Hagin, P O Box 50126, Tulsa, OK 74150-9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assage  of scripture first of all, appli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.   A person can be delivered of demon influenc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total possession, and be repossessed completely,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  of  God does not dwell in the heart of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ed.  Reformation and "turning over a new leaf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ormation without regeneration is n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BLES AND  METAPHORS OF OUR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must accept Christ as our personal  Savior  an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y Spirit will take up his abode in our house (he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Jesus' time, the  present  religious  generation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purged of idolatry.  However, it had not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ah and the new truths that he brought.  Farra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was an allegory, not only of the  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l of relapse after partial conversion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History of the Jews.  The demon of  idola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d  been  expelled by the Exile; `but had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 sevenfold  virulence  of   letter-wo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lism,    exclusiveness,    ambition,    gr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ocrisy  and  hate;'  and  on  the  testimo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sephus himself [a Jewish historian] the  Jew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age were so bad that their destruction 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inevitable retribution.  (Carr, CAMBRIDGE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STAMENT  FOR SCHOOLS AND COLLEGES, LUKE, by F.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rar, pp. 265 ff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le add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when   the   Jews  rejected  Jesus,  they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selves in  a  worse  state  than  ever 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cked  demons  drove them on to their doom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truction of Jerusalem in  A.D.  70.    [WESLE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BLE  COMMENTARY (Kansas City: Beacon Hill Pr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EW,  by Ralph Earle, p. 6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enough  people  in  a culture become contro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essed by demons, the whole culture is move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ruction.  This is what happened  in  Jesus'  time.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dly, this appears to be happening in the United St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clay sees three truths in this pa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The evil spirit is banished from  the  m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 negative religion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The  only  cure  for  evil  action is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on. (Barclay, DAILY STUDY BIBLE SERIES, 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p. 56 ff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 MUST BE RECEIVED IN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CHRIST DELIVERS FROM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us take the good news of the Gospel to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ed  and  manipulated  by  the  devil  and his dem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DELIVERANCE FOR THOSE WHO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