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VERSION OF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V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Apostle Paul is the primary interpreter of th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hrist.  It is  important  to  understand  the  man  Pa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 to Jesus of Nazareth, he is the hero of all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freeware.  Please make copies of this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 and pass them on to others, UNEDITED and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ad it. Then, please read Paul's writ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Testament.  It will be a life-changing experien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ure taken from the HOL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73, 1978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tional Bibl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