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of Comic Notebook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ic Notebook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from the use of Comic Note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c Notebook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Comic Notebook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period, you must make a registration payment of $13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s) to the author.  The $13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t another,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Comic Notebook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a copy of the latest version of Comic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