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t a demo or crippled version of Sci-Fi Base, but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version as all the Acropolis Software products 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Sci-Fi Base, I ask you to send $15 to Acropoli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your copy in return you will receive a dis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st version of the program and the database which is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updated plus a certificate for a free later updat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your copy of SFBase, please use the order form bel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 not use the form, please specify that you a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i-Fi Base and indicate your preferred disk format (5.25" or 3.5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/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  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Code  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   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 $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IF. RESIDENTS must add sales tax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pping &amp; Handling  $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 ___ 5.25" ___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 being registered is Sci-Fi Base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ie database version is 9411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receive a registered copy of the latest version of Sci-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, the most recent database of movies and a certifica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late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heck or money order to:   Acropol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5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ir Oaks, CA  95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orders may be phoned or faxed to: (916) 967-47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order from 10am - 6pm PST.  Fax Orders 24 h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provi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 Visa  ___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s appears on card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d Number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iration 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natur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