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ar ShareWare Vend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ile contains our distribution policy and information on all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ke fFfips Software, Inc. has a simple distribution policy: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ssion to distribute our shareware in its original form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dentify it as shareware (with an appropriate defini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 not distribute it in racks or as "rackwar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leave all intellectual property (copyright) notices in pl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and as long as we do not request that you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'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archive our programs, unarchive them, include/exclud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(like this one).  We want the widest possible distribution, and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nt to stand in your way so long as you are honest with our mu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sto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files should be group on 5 1/4 360K dis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1 of 3 or archive 1 of 3  (suggested zip name PTD221.ZI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      BGI      6332 04-23-93   2:21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      BGI      6332 04-23-93   2:21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TS    INF      6049 04-23-93   2:21a</w:t>
      </w:r>
    </w:p>
    <w:p>
      <w:pPr>
        <w:pStyle w:val="PreformattedText"/>
        <w:bidi w:val="0"/>
        <w:spacing w:before="0" w:after="0"/>
        <w:jc w:val="left"/>
        <w:rPr/>
      </w:pPr>
      <w:r>
        <w:rPr/>
        <w:t>EGAVGA   BGI      5554 04-23-93   2:21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  DIZ       450 04-23-93   2:21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PTR SET      1122 04-23-93   2:21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C     BGI      6204 04-23-93   2:21a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8514  BGI      6665 04-23-93   2:21a</w:t>
      </w:r>
    </w:p>
    <w:p>
      <w:pPr>
        <w:pStyle w:val="PreformattedText"/>
        <w:bidi w:val="0"/>
        <w:spacing w:before="0" w:after="0"/>
        <w:jc w:val="left"/>
        <w:rPr/>
      </w:pPr>
      <w:r>
        <w:rPr/>
        <w:t>LCD      SET       164 04-23-93   2:21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     CHR      2138 04-23-93   2:21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     EXE    335408 04-23-93   2:21a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   FRM      2187 04-23-93   2:21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UP   EXE    169543 04-23-93   2:21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TXT      1051 04-23-93   2:2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NDOR   DOC      3557 04-23-93   2:21a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2 of 3 or archive 2 of 3  (suggested zip name PTD222.ZI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_ID  DIZ       449 04-23-93   2:21a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   FRM      2187 04-23-93   2:21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TXT      1051 04-23-93   2:21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MENU EXE     55437 04-23-93   2:21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221   DOC     81457 04-23-93   2:21a</w:t>
      </w:r>
    </w:p>
    <w:p>
      <w:pPr>
        <w:pStyle w:val="PreformattedText"/>
        <w:bidi w:val="0"/>
        <w:spacing w:before="0" w:after="0"/>
        <w:jc w:val="left"/>
        <w:rPr/>
      </w:pPr>
      <w:r>
        <w:rPr/>
        <w:t>PC3270   BGI      6012 04-23-93   2:21a</w:t>
      </w:r>
    </w:p>
    <w:p>
      <w:pPr>
        <w:pStyle w:val="PreformattedText"/>
        <w:bidi w:val="0"/>
        <w:spacing w:before="0" w:after="0"/>
        <w:jc w:val="left"/>
        <w:rPr/>
      </w:pPr>
      <w:r>
        <w:rPr/>
        <w:t>PTR      SCR       514 04-23-93   2:21a</w:t>
      </w:r>
    </w:p>
    <w:p>
      <w:pPr>
        <w:pStyle w:val="PreformattedText"/>
        <w:bidi w:val="0"/>
        <w:spacing w:before="0" w:after="0"/>
        <w:jc w:val="left"/>
        <w:rPr/>
      </w:pPr>
      <w:r>
        <w:rPr/>
        <w:t>QCPRN1   BGI     14922 04-23-93   2:21a</w:t>
      </w:r>
    </w:p>
    <w:p>
      <w:pPr>
        <w:pStyle w:val="PreformattedText"/>
        <w:bidi w:val="0"/>
        <w:spacing w:before="0" w:after="0"/>
        <w:jc w:val="left"/>
        <w:rPr/>
      </w:pPr>
      <w:r>
        <w:rPr/>
        <w:t>QCPRN2   BGI     15213 04-23-93   2:21a</w:t>
      </w:r>
    </w:p>
    <w:p>
      <w:pPr>
        <w:pStyle w:val="PreformattedText"/>
        <w:bidi w:val="0"/>
        <w:spacing w:before="0" w:after="0"/>
        <w:jc w:val="left"/>
        <w:rPr/>
      </w:pPr>
      <w:r>
        <w:rPr/>
        <w:t>GPHPRN   EXE     65952 04-23-93   2:21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     OVL    231584 04-23-93   2:21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_DEF  EXE     47113 04-23-93   2:2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NDOR   DOC      3557 04-23-93   2:21a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3 of 3 or archive 3 of 3  (suggested zip name PTD223.ZI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_ID  DIZ       208 04-23-93   2:21a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   FRM      2187 04-23-93   2:21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 EXE     35140 04-23-93   2:21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TXT      1051 04-23-93   2:21a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     SCR      5796 04-23-93   2:21a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REP   SCR       230 04-23-93   2:21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NING ERR     15945 04-23-93   2:21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NING EXE     14818 04-23-93   2:21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NING HLP     11987 04-23-93   2:21a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COLOR SET       167 04-23-93   2:21a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MONO  SET       149 04-23-93   2:21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  EXE    227758 04-23-93   2:2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NDOR   DOC      3557 04-23-93   2:21a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, concerns, or complaints, please contact 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ul Kelemenc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Lake fFfips Software, Inc.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.O. Box 89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w Haven, CT  06532-89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oice: (203) 931 93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IS: 73500,32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  <w:t>--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>-----�---�     �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�         �o    �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�</w:t>
      </w:r>
      <w:r>
        <w:rPr/>
        <w:t>-----��--� �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�         �</w:t>
      </w:r>
      <w:r>
        <w:rPr/>
        <w:t>-�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>---�    o    �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�    �    �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----�----�    MEMBE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