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CRIBE.DOC                    Rob's Music Celebrity Autograph 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 autographs  from  the  top  entertainment names. 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 you  need  to  collect  autographs  and Photo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be  a  collector yourself, but you probably know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'd be delighted to get an autographed photo of thei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er, group or other Music celebrity.    This program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how to  write, what to say and where to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DOS 3.0+, 51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