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L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. C.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fif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5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a pictu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5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icture of the author. 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5.PCO is not present, no 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5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5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5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5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