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ISPUTED QUEEN OF SOCIETY SWI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sinesses  failed  and  banks  closed  when  Cass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er of blackmail and fraud were expo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 a chilly  winter evening  in 1904.  A gla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ner party  was in progress in one of the main 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of  New York  City's posh Waldorf-Astoria.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ers were  envious and  cast curious  glanc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xurious candle-lit  table.   The center  of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 uniquely beautiful  green-eyed  hostes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ant personality seemed to dominate the happ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 really knew  who this  marvelous woman w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xedo-clad waiters whispered among themsel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as  Mrs. Cassie L. Chadwick, an enormously w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  from   Cleveland,  Ohio.  Cassie  had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in New York with all the trappings of money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vate  railroad car accompanied by six serv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tude  of friends  and associates.  She had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ensive trip simply to attend on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, Parsif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 Morgan,   the  Waldorf's   manager,  wa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ogetic when  he interrupted  the elegant  din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ing to Mrs. Chadwick: "Two gentlemen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 your suite.   They  say  it  is  quite  ur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r  suite, the scintillating Cassie Chadwick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ngly at  her  strange  visitors.  She  wa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eous in  asking them  what they  wished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have  a warrant for your arrest, Mrs. Chadwi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rged  with forgery  and fraud  in 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banking laws," she was told by Harvey Timm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Mars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tlemen, gentlemen,"  the exquisite  beauty  gas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 are  making  an  unforgivable  mistak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rible of  you to  take such  advantage of a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throughout  the nation  was stunned at Cass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mely arrest.  Everyone who  was anyone  in 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w Cassie Chadwick. This auburn-tressed woma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harming,  refined,  considerate,  sweetest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able lady  anyone could  possibly  imagine. 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ed her nuptials, seven years before, to Dr. 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Chadwick,  an extremely  rich and socially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ist in  Cleveland.  Initially the marriage pro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se feelings  because  the  good-looking  bache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 had  wed an  unknown out-of-towner. Bu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warmed up to Cassie after paying a social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dwick  family  mansion  located  on  ultra-sw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lid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 was  a breathtakingly  beautiful woman  of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le unblemished skin. Men were exhilarated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nchanted   with  her.   Women  found  in  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fying and unique personality. Before man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gone  by,  Cassie,  the  captivating  charmer,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 Cleveland's  leading  socialite  and  soci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-s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. Chadwick  was obviously accustomed to sheer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he   was  widely  known  to  squander  he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vagantly.  Her clothing was nothing but the b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creations  whenever possible.  Her jewel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y and  expensive but  still tasteful.  She l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ly give  costly gifts  to all her friend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rticular  occasion, Cassie visited a  music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 at pianos.  She  purchased  one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on  an impulse.  She then bought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 pianos on the showroom floor. Why?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other twenty  seven  pianos  was  deliv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riends with her compliments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carceration   of  Cassie  L.  Chadwick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papers  like  a  detonated  bomb.  Her  arres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ounding  to   say  the   least.  After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ines, newspapers  reported little  abou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ndled  her with kid gloves because no on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he  charges. Then a timorous little m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Newton  came forward.  He  was  a  bespecta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er from  Brookline, Massachusetts.  The fellow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  a story  that put  Cassie's  name  i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ine throughout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Newton  testified that  his bank  had loaned Ca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  of $190,000. She had told the gullib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 greedy banker  that he  would  earn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 for  handling the transaction. W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is  woman offer  Newton's bank?  She  had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him  a receipt  for a  safety deposit box r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him the contents were valued at $5-mill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n was  even  more  impressed  when  Cassie  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d him  a postdated  promissory note  for $5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e  was made  out in  her name  and signed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 a   man  of   means  than  Andrew  Carnegi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ly respected and rich beyond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mag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ssie's  $190,000 loan came due and banker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to  pressure her  for payment,  the woman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 for   more  time.   The  $5-million  wor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 in  her safe  deposit box, she inform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  legacy. This  legacy was  soon to fall d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deposit  box would then be opened. All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ts would be paid out of the proceeds. But New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that other debts might be paid off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90,000 loan  he had  approved. He  initiated a 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in an attempt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 Chadwick's closest friends were numb with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 this possible?" they asked. "Did Cassie really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er Newton  the money as he charged?"  "Yes," Ca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, "I  do owe  Mr.  Newton's  bank  $190,0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 make payment  in full  within the nex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hours.  I will certainly do no more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's bank, nor should any of my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y-eight  hour time  period came and wen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was  made as  promised by  Cassie.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sirable  event   shook  the   very  found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's social  prominence. A police detectiv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her  a couple  of pertinent  questions. He quer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n't you  Mme. Lydia  Devere? Did  you  not,  ma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a  prison term  for forgery  in  1890?"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was more difficult in those da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printing had not as yet come into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's ridiculous,"  responded Cassie  softly,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the  ultimate lady.  "I  am  not  Mme. 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re. Nor  have I  ever  committed  forgery! 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have  stuck by me faithfully. They will a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fidence  was not  misplaced. No  one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 me once my safety deposit box is finally o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en her safety deposit box was forced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 court order,  it was found to hold only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 The   president  of  the  particular  bank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arrassed over  the entire incident. He was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mit  that he'd given Cassie a receipt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on  the contents  of her  safety deposit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lovely woman  had rented  the box  sh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d a  sealed package  before his  dazzled eyes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 him   that   it   contained   $5-millio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. The banker said he had believed 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manner in  which she  had conducted herself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her  because of  the clothing  and jewelr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e. And  he believed her because "she was obvious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 of me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hurricane struck with full force. As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sed Cassie  as an  imposter, financial  emp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 United States were shaken by the blow.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nervous  bankers  cautiously  ventured  for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bly told  how they,  too, had  loaned Mrs. 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 thousands of  dollars! Not  one  bank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checked on the captivating woman'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 of one  major lending institution,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hner, had  blindly given Cassie loans tota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imes  the amount  of his bank's capital stock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 so impressed  with this  woman that  h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ed her  $100,000 from his own savings accoun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 exactly  as  Cassie  had  predicted,  wer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ied over  their greed  and gullibility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d to pre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result of  these  new  revelations,  three 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and  closed their  doors. Over  a dozen 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 went   bankrupt.  One   newspaper,   har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uncing what  they called the "bewitching swindl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is statement: "The suicide of more than on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 impoverishment  of   probably  hundred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may be laid at her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ll the controversy was swirling around he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 continued  to live luxuriously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e  rented an  entire floor of the Hollan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nd  more of the phenomenal tale unfolded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t  of   Cassie   Chadwick's   cunning   crook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d. She  had also  undertaken  another  ins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 gaining quick  piles of  cash.  One  ma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Appleton,  had refused to lend her any mone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  made   a  special   effort  to   cultivat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hip. He  was  invited  over  to  dinn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dwick mansion.  Upon his arrival, he foun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 and  a gorgeous  young female  were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ly, sensual,  full-bodied voluptuary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aughter of a prominent New York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nner was elaborate as could be expected, the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ghtful and  in abundance.  The  unsuspecting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oke the  next morning  in bed with the sexy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tally  nude. He  could  recall  noth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evening's  events. In  strode  Mrs.  Chadw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nding  to   be  horrified   and  in  tears. 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," she  declared, "is  intolerable. You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on  this poor,  innocent girl.  What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ies think  when the girl or her family lod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complaint?  After all,  little Lisa  was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ager, and  she had  been a  virgin  prio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alous con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ive  gentleman was completely taken in by Cas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eternally grateful when she agreed to accep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$10,000 as a present for the mistreate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n the bedroom. Cassie promised him it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rl to forget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  occasion, a  well appointed carriag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 front of  a bank.  With majestic statelin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wealthy  woman disembarked  and 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. She asked to see the bank president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 him,  requested that  he lend  her a stup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 money.   Judson  Lewis  was  astonish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eous. Why shouldn't he be overwhelmed by the l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carriage  was costly. She was richly gowned.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uded from  every pore  of her  regal body.  H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he  woman what  kind of security she c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," exclaimed  the  beautiful  visitor,  "I  am 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 Chadwick.  I presume you have heard of my un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Andrew Carneg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 proceeded  to open  her expensive  leather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ok  out some impressive looking papers. "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notes  signed by  my uncle  Andrew. You can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 at maturity they are worth $750,000.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, these  will be  sufficient security."  Little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son Lewis  know that  for years Cassie had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ing Carnegie's  handwriting and  signature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roughly researched the financier'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er Lewis  was thoroughly  impressed and tactfu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hat, "just as a matter of formality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 have some  responsible person  attes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ity of Mr. Carnegie's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tleman  who so  kindly delivered these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this  morning is  still in  town," Cassie 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isarming smile. "Since he is Mr. Carnegi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 attorney,  I think  he would no doubt recogn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e's handwriting. Don't you agree Mr. Lew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suspecting  man who  was supposedly one of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's lawyers  was  called  in.  He  ver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on  both notes and assured banker Lew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 in fact  been present  when Carnegie 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s.  Cassie   got  the  loan  without  any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's so-called  attorney was  actually a  shre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crupulous lawyer from Cleveland named Dillon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Cassie only as the wife of socially promine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dwick. He  believed her  when she  once inform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e was "Andrew Carnegie's illegitimate daugh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y  should Dillon  have  doubted  Cassie?  F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es and  Punishment reports: "If Carnegie ha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 to  his mother  not  to  take  a  wife  during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, why  should he  not be  an  elderly  ba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aire with  a bastard  daughter whom  he w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aid to acknowled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 Chadwick would sometimes vary her s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obtain   fraudulent  loans.  This  woman's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 was   her  audacious   claim  to  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's niece  or his  illegitimate child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surdity  alone, numerous  banks held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worth  in  worthless  notes  bearing  w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o be Andrew Carnegi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idence  against Cassie  avalanched. There 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ny  doubt in  friend's  minds  of  the 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t. They  began to  openly question how Dr.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 been so  totally  unaware  of  his 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fe's  criminal  activities  and  action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 clearly   proved  that   the 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ist knew  nothing about her background.  Nor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 cognizant of  her swindles and other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s. He  was aware,  however, that she had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d off  his income.  But Cassie  had also  beda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, too,  with the incredible lie about her $5-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sational  trial of Mrs. Cassie Chadwick be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of  1905. The  prosecutor mercilessly  un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ysteries  of  this  scandalous  woman's  p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ut that she had been born in Eastwood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as   named  Lydia  Bigley.    Her  father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,  destitute  farmer.  Doing  without  l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ry always  galled little  Lydia. She  was a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who  read many  books, especially  those 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ories  about famous  women, rich matrons,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ould  want for  nothing. The overshadowing cr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r life was to join their ranks, to become w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Lydia  was  only  twenty  years  old,  sh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s were  a gullible  lot. They  would  cash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without  any questions  after she prese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usiness card which stated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Bi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ress to $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Lydia   was  much   too  beautiful  and  much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ous to  stay confined in a place like East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  sultry   loveliness   and   Venus-like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attracted  men like  flies after  hone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d a  $5,000 check  using one wealthy lo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pressed charges and she was promptly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in   the  ensuing  courtroom  drama,  the 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uiling  love   goddess  appeared   so  harml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less that  the judge dismissed the charges.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by  the court  to be  "temporarily insa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Little  Lydia, now  a full blooming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learned  that beauty  was a  form of pow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was what she wanted.  She was pulling in $1,0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in  the  early  1880s  through  a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mail, extortion and pro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Bigley  once posed  as the  daughter of  a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  order to  gain her  monetary end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se she  used was a claim to be the niece of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f  the  United  States.  She  po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eving widow  of an  Earl,  and  the  daught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. Utilizing various social titles, Lydia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nare numerous wealthy males in her trap. S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 up aloofly blackmail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dia was  twenty-five years  old when  she marrie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S.  Springsteen. She  borrowed huge  sum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 on the  properties he  owned. One  yea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 divorced.  The unsuspecting physician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all  of his property, including his palatial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 to settle  all  the  financial  claims 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Lydia became Mme. Devere, a popular Toledo,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rvoyant  who  moved  only  in  the  highest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s.  As a clairvoyant she paid informers for ju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bits regarding the indiscretions of prosperou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men  and   rich  socialites.   Such  scand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as then used to blackmail these up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 disguise, Lydia  was able to bring a m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Lambert  to the  slaughter. He  was bilke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's savings  and even  mortgaged his  hom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t properties  in order  to lend  money to his 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once  gave him $20,000 in forged checks to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. When  James quite  innocently  cashed  them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edo bank,  he was  arrested along  with  his 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rous sweetheart.  He was  subsequently set fr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ges against him were dismissed. But Mme. D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entenced  to nine  and a  half years 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tentiary.  A   short  three  years  later  s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her  release from  prison, Lydia  promptly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 a brothel.  This time  she was  out f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--an unmarried  man who  was rich  and  prest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 give her  the opulence and social statu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rdently  coveted.   And as  chance would  hav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dia met  Dr. Leroy  S. Chadwick, one of the broth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n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dia easily convinced the unsophisticated Dr.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e  wasn't  one  of  the  working  gir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l. Her  job, she  explained, was  to merely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titutes  the various  social graces 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hygiene.  When Dr. Chadwick shortly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and  offered her  both money and prestig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 accepted.   They  were   married   and  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et  out to  cram into  her lif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ishness,  idolization,   and   gaiety   her   so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ed ego  demanded. Then  suddenly,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, her bubble of glamour and high-living bu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face.   She  was picked  up and placed under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Christmas in 1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uring her trial in March of 1905, she rem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classy  lady. Even while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or, Cassie  never lost  her composure,  n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ilt  under the  pressure. "Of course," sh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, "I  am indeed the widow who married Dr. 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Chadwick."  All the other charges wer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, "lies," and "pure fabr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 notable Andrew  Carnegie found  he had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 destroy the  Chadwick  stories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.   His only authorized statement was ab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: "Mr.  Carnegie does  not know  Mrs. Chadwi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and. Mr.  Carnegie has not signed a no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irty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's legal defense was now sha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America's most notorious swindlers final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nd  pleaded guilty to six of the charges.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cted and given a sentence of ten years in the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enitentiary  in Columbus.  Once behind b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ly woman  began to  rapidly deteriorate.  Tw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later,  while on  her death  bed,  sh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 no   remorse  for   any  of  the  liv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tations she  had so  willfully wrecked. Cassi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and  destitute at  the age  of forty  e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ystery left concerning her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millions of dollars had America's most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 charlatan  stolen? The  press  had  a  field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 guess--most agreed  it  was  around  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million.   It  is known  that in one year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 "borrowed"  more than three million dolla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 was spent  on jewelry,  gifts for 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aintances, lavish  dinner parties and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 living.   Incredible  as   it  may  sound, 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to  "loan" unlimited amounts of mone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axer for a period of more than seven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ie was  scheduled to be buried in a pauper's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en news of her demise hit the newspapers,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ystery  developed. At  the very  last  minut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dentified donor  paid to  have her corpse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ario,  Canada,   for  burial.  This  was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mony to  the power  and the fascination of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had   ultimately  destroyed   herself  i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's most fantastic and fabulous fl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