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   The CUISINE recipe management system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isine is a family of cooking tools designed o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mputer.  With it you can add, edit, inquire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and erase recipes.  You can quickly create a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viewing recipes and send it to your printer, le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or embellish it with your editor.  The real manual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software.  This is a simple summary of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learn about it is to UNARCHIVE i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subdirectory, by typing in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et it fluff up, then type in "CUISINE" an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s.  Use the F1 help and freely search into it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esign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- with readily available help that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wishes.  Its sophisticated and ye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due to 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- to help friendliness and ease of use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t looks and works stays the same for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amily. F1 IS ALWAYS FOR HELP.  ESCape ALWAYS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- no programming overlays, runtime engines, or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s can be immediately directly start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the initial menu system. 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very fast Turbo C languag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- for easy customization and updates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a two 360k floppy computer as well as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ped machines.  If you have a church group, cook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company, or a set of award winning recip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customized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figurable - the default editor can b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ditor.  The help screens can be resiz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nted', and rewritten.  Its quite feasable to replac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s with other smaller, or different,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This is also available on request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- the default version is dBASE fil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indexes (for the faster more reliable indexe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th dBASE .ndx indexes is available on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 Other versions using Btrieve, Pro-tre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nagers are available at double the normal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demand develops.  Yes recipe or other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different file formats is availa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in another file format, you may send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pre-loading into the cuisine system.  d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s the most commo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- for most users the maximum file size is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USER CHANGEABLE HELP FOR EVERY PROGRAM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IT.  If you build in a great deal of your own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printed out, just send it for processing.  I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matted ascii on a disk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t includes the follow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uisine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ecipe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roc   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ecipo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uism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ool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terial is taken from the help for CUIS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existed Dec 18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c 18, 1989 Initial Setup of User Changeable Help - tap 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[Use the PAGEUP and PAGEDOWN keys to work through the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ISINE.exe  is the master menu for the Cuisine recipe co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rts of the collection can be run from it.  Ta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key or move the menu bar to your desire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enter. Your choice will be executed.  The 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-  is the main utensil for adding to, changing,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, or deleting portions or complet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CERY LIST CREATION runs groc.exe for generating groce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dividual recipe ingredient lists.  It also contain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suitable for listing any kind of item.   Eg. "pick up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all game."  If you start groc.exe from DOS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fter its name as in GROC mylist" it will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pping list to "my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-  Allows output to all three of: the screen,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.  The information may concern one, some, or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. It is extremely flexible in the particular recip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r pick.  The actual program run is reciport.exe (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- Runs either your editor, or the default one (likely twr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"SET ED=your_editor" with the name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eplacing the word 'your_editor' in the SET sequ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or just type in it before runn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utomatically load any files to be edit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If you want to change editted to something el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ad.  Tap F2 and follow the menu.  DOS wants such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to be in CAPITALS without an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SCAPE - Escapes to DOS when you wish. 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eaves this program in memory so don't load a TSR lik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   Quits to DOS or to a hig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FEED - Tells the standard printer to eject a page of pap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as a way of allowing grocery list/general list print 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imum amounts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TWRP editor is Al Steven's, originally from hi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Dr. Dobb's Journal. Its help is user changeabl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recommended.  It is only useful for quite sh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it TRUNCATES longer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small.exe is a 'fake' cuisine.exe that allows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out them complaining on space limi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To use it first ensure that you have a back 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sine.exe, then rename cuismall.exe to cuisine.ex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other three .exe files.  The 'fake' version jus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reminder, it no longer allows me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rp editor will likely also be on the distribution dis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ssociated .dbf, index and help (.hlp) file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space other files may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 The CUISINE recipe management syste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 THE DISCLAIMER OF WARRANTY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 You use this software at your own risk.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1990 D. V. Willia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 The CUISINE recipe management syste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ISINE recipe management system i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like it and continue to use it, you hav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to pay to license your continuing usage. 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contract, ( yes thats what it amounts to )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right to obtain the latest release at no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.  Note that any recipes now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ISINE system are also likely Copyrighted and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terms of usage and distribution for the current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are in the OWNER or OWNER_LH.com archiv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SINE system is entirely capable of managing a hard dr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ipes, but contains none.  The system is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and those that you like, not just to add anothe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to your collection.  To erase the existing recip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.dbf and .ntx files, but NOT the .ndx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se recipes with your own please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separate OWNER file, so others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the products.  After all why should I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for your reci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gistration fee for CUISINE is $30.00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uite 606 - 6455 Willingdon Avenue, Burna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ritish Columbia, Canada, V5H 4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recognising that people like to trade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, you may register for $10.00 if you contribute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that may be distributed freely to others with the 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If you wish to distribute shareware recip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isine system as a shareware vehicle and/or you may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recipes, preferably in the cuisine .dbf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form of distribution, you may only charg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rates for distributing the cuis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, call 604 433-5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you cook up any good idea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1990 D.  V.  William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The CUISINE recipe management syste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of initial public release Januar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