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ut Edu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6 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Richard Mo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 Rollsto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 Sayville New York 1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 Id 74010,1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op  139 Oakdale Long Island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  PROGRMAS.EXE  contains all programs 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ing an ol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  DATABASE.EXE contains the data file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New users need to execute both DATABAS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GRA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in order to provid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scout records and also provide the Scout'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report on the status of their son. I di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program but found it did not do all that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I decide to write my own program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I needed. This program is the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. I am not a shareware programmer so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for its simp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disclaimer : I will not warrantee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r any damage caused by its use. Ok that'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property of the Autho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any Scout Troop, however I am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any amount to Troop 139. All f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d are the sole property of the Scout Troop and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 I would like you to register your troop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are made I can contact you about upgrad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will be uploaded to Compuserv or sent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If you have obtained a copy from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sh a clean copy please write to the auth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is less than 280k in size and can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loppy system assuming its a 1.4 drive.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a 1.4 floppy since they can have I/O err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t time.  The program assumes that the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drive and directory. The program sens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monitor and acts accordingly. However Lap Tops d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ince they have VGA adaptors but monochome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rogram's color logic can be de-activ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a file called "SCOUTNOC.CFG" with any ed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lor options within the program.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re the ones I lik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hard disk drive just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always backup you data disk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n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ou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oututl.exe  utility program to rebuild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organize the leadshi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after you have be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me time. The data is not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n sorted order and over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facility will become ver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tion rebuilds the index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ver broken. The second option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to a file called dump.tx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s to a database called leadnew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adship.dbf is renamed to Leadold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leadnew.dbf is renamed to Leadshi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dexes are rebuild. Please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before runn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3 upgrades releases using the 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4 allows you to modify the field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reports. It is recommen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III structure. Remember to backup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oster.dbf    file containing the scout's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it also can contain those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members of your scout troop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in the scout troop such as your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actor.  You can also ent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ttee or other speci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ostidx.ntx   The index file for roster sor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rst name of the 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t2idx.ntx  The second Index file for roster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ol last and first name of th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n Rel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eadship.dbf  File containing any advancement, ca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ership positions, skill award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s or training and merit ba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ding merit ba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adidx.ntx   Index on the leadship file using the sc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, first name, record type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dvancement (tenderfoo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skill (old scout awards) or spe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= leadership (patrol lead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= merit 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camping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ending merit badges that scou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ad2idx.ntx  Index on the leadship file us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d date award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courpt2.frm  Report sorting the leadship file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d date awarded. (option 2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courpt3.frm  report on the leadship fil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been changed. (option 3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Scourpt4.lbl  Label program showing the scou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on a standard 1 inch label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hows the Scout's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ast activity on the far r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has 2 purposes, Labels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(option 4 on repor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report is sent to the pri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ter record in not printed if the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field has either NOLABEL or QUIT.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eeded if you have two scoun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hold or the Father is a committe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send two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ion is not done if you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courpt6.frm  report on the leadship fil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a pending type record. Type 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note that the scout is working on a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ge but has not comple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7 sorts by patrol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courp7b.frm  Master li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ut the roster file sorted by patro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phone last updated and if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COND PART OF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courp7a.frm  The same information sorted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cour10a.frm  Form for camping duties and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ur10b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onfig.dbf    Configuration file contain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the education coord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phone number which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d by Scoututl.exe program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entries exist in the data base under the name of Mou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rase them before adding your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  (previous us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up all of your files (including programs)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 programs to your scout disk o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EXE  which will extract the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SCOUTUTL.EXE program with the option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program reads your config.dbf an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1 to 2.3 or 2.4 by creating a new index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Config.dbf with the release info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 file more than once since the Confi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i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(new us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the files to your computer and execute the PROGRA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BASE.EXE to get all the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system by executing the program scout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present a menu of options. Please n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in Capitol letters. The first ac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C  to set up the administrator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ports. You will not have to use this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r phone number changes or you quit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stem does not have a built in clock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. The system uses dates internally for its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Without the correct date the audi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properly.  (option T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enu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dd some scout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add any advancement info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ut has first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the scouts have been added now add the adv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 The search routine needs on a few lette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ut, but if nothing is found the program dr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ew mode that shows all the fields with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ta values. Use the arrow keys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 and press enter. (sorry I spelled the fie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in the Database definition too late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page down key can be used as a exit comma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the screen allows forward and back fun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nction and use the page down ke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nter key. Its a lot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use of the word "COUNCIL" as the patrol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at scout record from printing ON report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is for the sponsor's record so th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address labels that includes the spon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co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use of the word "QUIT" in the suspend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ter record will also prevent that record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out reports and label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The scout name will appear on th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port is sent to disk (option T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The far right side of the label show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date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ill accept the word NOLABEL which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ogram from producing a label. I us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 key word in the patrol field to kee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o gets reports? In my troop the report 7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master and the committee chairperson. The labe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version go to our secretary.  The rest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inder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all the scouts records (report 1)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master as well as sent to all the parents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ar.  Report 6 (new) helps me keep track of who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erit ba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dvancement to the scout file it is easier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couts together with the same advancement typ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you have gone camping with 15 scouts.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 type to the system add the first scout first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dditional scout use the "C" function to cop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another scout. This will elimin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nd keep the information uniform among the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the program distinguish between an eagle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 badge? The program looks at the record 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modified and looks for key letters. The su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ed are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lete you must delete all the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before you erase the scout roster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roster record first and run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ill have information in the lead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not get at easily. Use the View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select the scout records that you wish to delet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 key to mark the record for deletion.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page deleting as you go.  The  R  key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.  After all the detail report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on then do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audit report 5 to keep a hard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hen backup your files and ru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allow you to modify any fiel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's name since this is the key betwee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ll the scout's name wrong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 except erase it. Please note the scout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e Leadership file and they would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menu shows 10 available reports.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report are really the same except option 5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ose scouts that have been modified o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or equal to the system date. This is to reduc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6 will display only leadership records that ar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port 1, 5 and 8 display the badges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 life and eagle when the scout get more than 3 merit ba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7 list out the scouts from the roster file sorting b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8 allows you to print one scout record only to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r disk.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menu allows you to print the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r to a disk file. Most reports do not contai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written to the screen except 5 and 8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goes to disk is in ascii format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st word processors. You can also use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rint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OLD_1.rp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special character | it is n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s a dos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ents and recommend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 program useful please mak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make a donation at least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ring commands to determine if a badge is eag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7) = 'CAMPIN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'FIRST' .AND. TYPE = 'M' SUBSTR('&amp;FTITLE',1,7) = 'CITI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'M' SUBSTR('&amp;FTITLE',1,5) = 'ENVIR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6) = 'COMMUN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6) = 'SAFETY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6) = 'EMERGE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8) = 'LIFE SAV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14) = 'PERSONAL MANAG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14) = 'PERSONAL FITNE' .AND. 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08) = 'SWIMMING' .AND. 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'&amp;FTITLE',1,06) = 'SPORTS' .AND. TYPE =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ship 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   character   15  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 char        10       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    date                     Date of tit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char        1            Record type   m c s p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el   char        1            Whether Eagle badg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base field spell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char        5  mm/yy     From date  for leadershi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char        5  mm/yy    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char        30           Description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_in date                     Date added or modifi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ter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  char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 char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 char        30    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char        15       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char        10        Zip plus 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her  char        15        Da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 char        15        Mo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     date                 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cal char        40        Medica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    char        12      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     char         8        Qu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y_scout char       8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_in date                  date add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 char         2       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 char         10       heading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l  char         10       patrol name for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B     char         12       phone for plac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_co  char         40       Ins comp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_title char       8       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Education System Release 2.6 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nations should be made payable to Troop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Mo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Rollsto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Sayville, New York 1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op Name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c/o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Of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1 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2       not issued to public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3 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4  12/92 removed restriction on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 7 las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 8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5  1/94  added report 10 forms. adde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process. added new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. added locking code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s. program can run on a 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pl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2.6  02/95 Added a fee more reports and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cil members. Increas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ddress, phone fields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bility to modify the lab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ome of the re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Use with extreme c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