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SC4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gust 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unctions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aud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TS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CD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SR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TR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low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c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nfo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c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I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T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Clear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Que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Status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Clear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Que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nGetc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ummary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Summary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Baud(ByVal Port,ByVal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BaudCode : Baud code or actu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may be called with either the actual baud rate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baud rate c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UDRATE : Unsuppor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BrkSig(ByVal Port,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  :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 : ASC("A"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_BREAK : ASC("C"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_BREAK : ASC("D"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4VB.BAS. See TERM.B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_RANGE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CTS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CTS function is used to detect if CTS (Cleat To Send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since the last call to Sio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CTS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CT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CD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on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one  function  terminates  further  serial 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other applications to u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S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SR  function is used to detect if DSR (Data S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changed since the last call to SioD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DSR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DS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DTR(ByVal Port,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  : DTR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a modem.  Commands  (defined  in  WSC4VB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  : ASC("S"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: ASC("C"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 : ASC("R"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_RANGE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Flow(ByVal Port,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  : Class of flow contro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 between  the  modem  and the computer.  To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, call SioFlow with Cms set t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 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H")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S")  Software (XON/XOFF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N") 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the  RTS  line  (by  calling  Si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is disabled after resetting a port.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hardware flow control, call SioFlow with Tics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_RANGE : Cannot recogniz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Getc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SC_NO_DATA (-100) is returned if no by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  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  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_NO_DATA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 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nGetc and Sio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s  |  Reads the next byte buffer from the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Getc(ByVal Port,ByVal Buffer As String, ByVal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  : Por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Buffer :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nt    : Number bytes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Gets function reads the smaller of the  number 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 (Cnt)  and  the number of bytes in the recieve buff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s return if no byt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 0 : Number of character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Info   |  Returns WSC4VB library informatio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Info(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 :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m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 SioInf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("V")  Libr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See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Cannot recogniz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FUNCTION SioParms(ByVal Port,ByVal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Val StopBits,ByVal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arity   : Parity code [0,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StopBits : Stop bits code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DataBits : Word length code [0,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Reset. See file WSC4VB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constant  values defined in WSC4VB.B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 of passing an incorrec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  Description    WSC4VB.B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gthCode: 5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8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YTESIZE : Word length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RANGE : Paramete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Putc(ByVal Port,ByVal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h   : Character to send [ASC(cha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utc function copies the character to the transm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Puts   |  Transmits a byte buffer over a serial lin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Putc(ByVal Port,ByVal Buffer As String,ByVal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Buffer : String of byt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uts function copies the characters to the transm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 0 : The number of bytes actu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eset(ByVal Port,ByVal RxQueSize,ByVal TxQu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RxQueSize : Receive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TxQueSize : Transmit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should  be  called  before  making  any oth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4VB.  SioReset uses the parity, stop bits,  and  wor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previously  set  if  SioParm  was  called,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s (see SioParm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_OPEN :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_MEMORY : Canno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HARDWARE : 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aud, SioParms, and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I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TS(ByVal Port, ByVal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md  :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(defined in WSC4VB.BA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    ASC("S"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  ASC("C")  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   ASC("R") 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_RANGE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RxClear |  Clears the receive buff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xClea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will be empty.  Call SioRxClear after re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Status  |  Returns the serial port statu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Status(ByVal Port,ByVal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Mask : Err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Status  function  returns  the serial port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e Mask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RXOVER  : The receive queue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OVERRUN : An  incoming  byte  was 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C_PARITY : A parity error was detected (incom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C_FRAME : A framing error was detected (incom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C_BREAK : A break signal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C_TXFULL : The transmit queu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o test for receive queue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ioStatus(Port, WSC_RXOVER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RX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merical  values  of  the  mask  consta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4VB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RxQu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TxClear |  Clears the transmitter buffer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TxClear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this  function  is  called,  any character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(put there by SioPutc) will be  lost  and  therefo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TxQue &amp;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TxQue(ByV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ansmit  queue 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FUNCTION SioUnGetc(ByVal Port,ByVal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Ch   : Character to un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the WSC4VB Reference Manual (WSC4VB.REF)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s and  support  functions.  A  one  line  summary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aud      |  Sets the baud rate of the selected por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  |  Asserts, cancels, or detects BREAK signal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CTS       |  Reads the Clear to Send (CTS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CD       |  Reads the Data Carrier Detect (DCD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one      |  Terminates further serial processing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SR       |  Reads the Data Set Ready (DSR) modem status b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TR       |  Set, clear, or read the Data Terminal Ready (DTR)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Flow      |  Enables / disables hardware flow contro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c      |  Reads the next character from the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s      |  Reads a character string from the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Info      |  Returns information such as library vers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  |  Sets parity, stop bits, and word length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utc      |  Transmit a character over a serial lin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uts      |  Transmit a character string over a serial lin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  |  Initialize a serial port for processi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I        |  Reads the Ring Indicator (RI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TS       |  Sets, clears, or reads the Request to Send (RTS) lin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Clear   |  Clears the receive buff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  |  Returns the number of characters in the receive queu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Status    |  Returns the serial line status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Clear   |  Clears the transmit buff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   |  Returns the number of characters in the transmit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nGetc    |  "Un-gets" (puts back) a specified charact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SC_NO_DATA  |  No incoming serial data is availab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SC_RANGE    |  A parameter is out of rang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SC_ABORTED  |  The shareware version of WSC has expir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BADID     |  No such por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OPEN      |  Port already open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NOPEN     |  Port not opened. Call SioReset firs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MEMORY    |  Cannot allocate memory for queue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DEFAULT   |  Error in default parameter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HARDWARE  |  Hardware not presen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BYTESIZE  |  Unsupported byte siz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BAUDRATE  |  Unsupported baud rat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VB Reference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