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QUALIFY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TGAGE LOAN QUALIF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: Thomas W. Boyd d/b/a PRACTIC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: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2, Thomas W. 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97 Greenbrook, Brandon, MS. 39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601) 825-49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a potential buyer to enter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information into the budget catego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alculate the price home he/she can aff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nancial information does not fall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guidelines the program will alert the 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culate a payment amonunt that will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,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of I QUALIFY 1.5, you get one (1)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kette (on 3 1/2 or 5 1/4 disk, whichever specif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order), a program manual, notification of upgra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k contains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fy.exe....I QUALIFY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Install.bat...hard disk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s.Qal.....sample Qual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adme.doc....Quick start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.ini....program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help.lst.....program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xpe.ovl......Program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und.ovl......Program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the.ovl......Program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ne.ovl......Program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IDZ....program description, purpose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rder.doc.....Registration/Order form in ASCII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nual.doc....Complete users Manual in ASCII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Vendor.doc....Program Description, Packing list, B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(s) Vendor File Name(s), Keywords, Category,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Short description, Long description, Distribution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PRACTICAL PROGRAMS require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ommercial disk vendor may copy th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LAIMER -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I QUALIFY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QUALIFY is supplied AS-IS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-sequential, which may result from the use of I QUAL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QUALIFY 1.5 is a shareware program,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The essence of user-supported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I QUALIFY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 QUALIFY after a reasonable trial period (60 day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of $20.00 (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/handling and taxes) to Thomas W.  Boyd, d/b/a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97 Greenbrook, Brandon, MS.  390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Estate business continually changes and It is m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with the business. As things change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nd additions to the program.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you that you have the latest and most up-to-d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Estat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mbudsma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(ASP).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-</w:t>
      </w:r>
    </w:p>
    <w:p>
      <w:pPr>
        <w:pStyle w:val="PreformattedText"/>
        <w:bidi w:val="0"/>
        <w:spacing w:before="0" w:after="0"/>
        <w:jc w:val="left"/>
        <w:rPr/>
      </w:pPr>
      <w:r>
        <w:rPr/>
        <w:t>9427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OMB may be contacted by FAX by sending to the ASP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 (616) 788-2765. In communication with the OMB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telephone number or FAX if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20.00 (includes shipping/handling and taxes)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cense one copy for use on one (1) desk-top computer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Laptop at any one (1) time.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An example: this software may be used by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while there is no possibility of it being u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ile it's being used at another. Just as a book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by two different pers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I QUALIFY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I QUALIFY within 30 days of first use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withdrawn. Site-License arrangements may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PRACTICAL PROGRAMS, 97 Greenbrook, Brandon MS. 390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ORIZ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I QUALIFY for any kind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contact PRACTICAL PROGRAMS, 97 Greenbrook, Brandon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42. This authorization will be automaticall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recognized by the (ASP) as follow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shareware distributors, and such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gin offering I QUALIFY immediately (However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ust still be advised so that the distribu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up-to-date with the latest version of I QUAL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I QUALIFY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 for evaluation. Please encourage them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py if they find that they can use it.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receive a copy of the latest version of the I 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will receive notification of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I QUAL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 QUALIFY from a floppy disk, insert the program diskette into A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At the A:&gt; prompt, type-in "QUALIFY" and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rograms recommends that you install the program files in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isk. The Program diskette has an installatio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it, named "Qinstall.bat", that will do this for you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program disk into A: drive, and from the A:&gt; prompt type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Qinstall", and then press "ENTER", the program files will be cop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named QUALIFY on your hard disk (on C:&gt; drive)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ing "C&gt;" drive on your hard disk or your floppy drive is not "A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hen use the installation instructions below to manually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INSTALL I QUALIFY: First make a sub-directory named QUAL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.  To do this, type-in "MKDIR QUALIFY" (MKDIR i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make a sub-directory) at the C:&gt; prompt and then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:&gt; prompt type-in "COPY A:*.* C:\QUALIFY" and the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gram files will be copied to the sub-directory QUALIF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change to the QUALIFY sub-directory and to do this, type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D QUALIFY" and press "ENTER".  (CD is the DOS comman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The C:&gt;\QUALIFY prompt should be displayed. 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in "QUALIFY" and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the files on a drive other than C:&gt; (D:&gt;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, at the drive prompt type-in "MKDIR QUALIFY"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.  At the "D:&gt;" prompt type-in "A:*.* D:\QUALIFY" and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files are copied to the hard disk, you will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ALIFY sub-directory. To do this, type-in "CD QUALIFY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.  (CD is the DOS command to Change Directory). The D:&gt;\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hould be displayed. At the prompt type-in "QUALIFY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tart up with the I QUALIFY introduction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 Help screen before the main work screen is displayed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, as each screen is displayed to continue. You can press F1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ork screen to display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Keys        Program Entry Item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- This Help Screen      1  Fun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- New Worksheet         2  Less: Emergency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- Open File             3  Income/Sa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- Save File             4 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- Calculator            5  Home Ownership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- Amortization          6  Years Fin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- Print Reports         7  Inter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    - Menu             8  Buy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X  - Exit             9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- select &lt;EXIT&gt; &lt;EDIT&gt; &lt;HELP&gt; in entry window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