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AND COLLECTION OF PROGRAMS FOR R-BASE V FOR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MENT. AS THE PROGRAM IS FREE EXPERIMENT WITH IT TO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INTO SOME PROBLEMS  A CONTRIBUTION AND A LI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VIA US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LVER SHADOW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17 2nd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U CLAIRE W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4703-5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HELP HOW EVER I CAN TO MAKE THINGS RUN SMOO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RIBUTION IS TO GET MY ATTENTION AND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 POSTAGE. SO WHAT EVER YOU FEEL IS PROP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D WITH ME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