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's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 of one of our programs, you are entitled to 1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phone support. (If you buy a limited registrat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no manual, you are entitled to 90 days of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ration of the program, you will recieve a coup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dditional free diskette upgrade. (You will pay a minimal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postage/handling fee.) This certificate may be used anytim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if you should discover a bug in the program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x the program or refund your money at our optio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urrently supported version. If you do not have a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you have had the program for longer than 1 year, we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urrent upgrade price for registered users. This would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0% to 50% of the list price depending upon whether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new bound manu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                     Toll Free in the US:  800-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Flower Hill Drive, Ste 1600                    All Areas:  609-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, NJ  08638-1203                                 FAX: 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