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make it possible for authors to continue giv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ildren the benefits of the shareware concept. "Don't sta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everal unique DOS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ABMENU (D.EXE)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NU is 'the shortest distance between two points'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. It is for those of you who can't waste time flipp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 menu program screens. It is a fast, simple 'stay-in-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menu which can quickly change drives/directories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a simple numb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ABMENU.DOC  REGISTER  D.EXE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tall the software in any directory on your disk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the DOS path. For example you can install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:\HANDYDOS directory of your hard drive which you hav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your editor or word processor to place the Handy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S path statement of the AUTOEXEC.BAT file. The lin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EXE will give USAGE summary information with the /? switch,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.EXE (ABMENU) - Program Menu an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nd ABMENU a real time saver. With a simple numbe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-99) you can find your way around DOS drives/directories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[#] [program] [!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jump point # to current drive/directory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rogram] execution and [!descrip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# is not given the next higher avail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#          Jumps to directory # and executes [program] if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#         Deletes jump point #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Lists jump points, directories, program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# is any number 0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9               adds the current directory as #9 on the jum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12 GWBASIC ACCOUNT !Main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would adds current directory as #12 to jump list with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ACCOUNT.BAS program. The "!Main acc.........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tored in the file d.ddd used by D.EXE for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12               (will jump to directory associated with #12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xecute GWBASIC ACCOUNT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9                (will jump to directory associated with #9 o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12              (will remove directory/program reference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cluding a description for a program or director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cede it with the "!" exclamation point.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ry to use it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D is executed it establishes an ASCII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D.DDD" in the same directory as 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optional program is specified for execution, the 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all DOS memory to that program (except about 3k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nu programs allow subcategories in menus. You can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re by assigning number ranges to categories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0-9 for accounting, 10-19 for games, 20-29 edu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cked programs (Example: QBASIC) may not execu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by D.EXE. If you find this to be true you can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prefixing the program name with the command.com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/C switch. Example: "D +23 C:\COMMAND /C QBASIC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 +23 Q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can be used by different users to "logon" their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quently, PC users will add the command "CD director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o go to a particular directory at boot up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w changed to "D #", the # representing a directory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) on the jump list. Subsequent changes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sing D +# [program] without editing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Note: When you register you may request the complete HandyDO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. It includes the above software. It has DOS utilities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/DISK HANDLING (moving/ deleting file(s) &amp; directories, a WYSIWY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utility); professional BATCH PROGRAMMING (function keys,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cursor pos., colour, sound); a fast stay-in-dos MENU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versatile VIDEO &amp; CURSOR setting/checking utility. A good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included. Registration is $25 for the ent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r your company have specific custom programming nee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/software interaction, please drop a no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a message at CompuServe 72345,1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ABMENU must accept this disclaimer of warranty: AB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ABMEN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MENU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AB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ABMENU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ABMENU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MENU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ABMENU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ABMENU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