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A S Y   S T A R T   M E N 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ee: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y Disk Drives are ____ 5.25"             ____ 3.5"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version: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 the completed form along with payment by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, or money order (no PO's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ge Comput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wis G. M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20 17th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llings, MT 59102-4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s are available.  Please call to in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: For foreign orders, please send a check drawn on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, US Postal or International Money Order, Travelers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sh, since the banks charge up to $60  collection  fe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