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le contains our distribution policy.  Sag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 has a simple distribution policy: You have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eave  all intellectual property (copyright)  noti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archive our programs, unarchive  them,  include/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  optional  files (like this one), include them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on the same diskette, and do essentially 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as  long  as you follow these simple rules.   We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suggest  that you include all files with the 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ZStart4.exe,  EZStart4.doc, EZStart4.cnf) in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with the file register.doc.  You may choose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 a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any questions, concerns, or complaint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s, MT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 252-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