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est (MultiTasker Tester)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est 1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MulTest Do? 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MulTest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ements 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est 1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ulTest must accept this disclaimer of warranty: "Mul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MulTe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 is a "fre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way altered or as part of another system.  MulTes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 commercial environment without prior arrange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  A BBS operated for profit IS a commercial environ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subscription system not operated for prof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commercial environment in relation to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MulTest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.B.S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Mul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MULT11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EST.EXE  - MulTest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EST.DOC  - MulTes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MulTes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 tests for certain multitaskers, and tells you w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est 1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 currently supports the following multitas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x in Enhanc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2.xx and 3.x in Real or Standar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0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1.3 and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and possibly others,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 should run on any system running MS-DOS 3.3 or hig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K free RAM.  It does not use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Mul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UL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No Supported MultiTasker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DESQview v2.26+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Windows 3.x in Enhanced Mode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OS2 v1.3 or v2.0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DoubleDO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TopView, TaskView, DESQview v2.00-2.25, OmniVie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ompatible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Windows 386 v2.xx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MS DOS 5.0 TaskSwitcher or Compatible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Windows 2.xx or 3.x in Real or Standard Mod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est 1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est is distributed as FreeWare.  This is a contributio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/freeware/pd programmers, to whom I certainly ow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or MulTest is available in the MulAware packag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multitasker detection code used in Mul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2-7599  9am-6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 (v.32bis/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     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(c) and/or (tm) by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est 1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