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KGD2PCX v2.1                         05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arcus Gr�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1/5609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S-Backgrounds in PCX-Dateien umwandeln und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GD2PCX ist ein kleines Utility, um die mit PC/Geos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-Dateien in PCX-Dateien umzuwandeln (zur Weiterbearbeit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grammen). Ebenso k�nnen einfarbige PCX-Dateien in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 werden. Dies ist zwar auch mit "GeoDraw, Zwischenab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 aus Zwischenablage" m�glich, allerdings sind die mit BKGD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ten Bilder gew�hnlich k�rzer und werden schneller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treten keine Skalierungseffekte auf, da die Umwandlung imm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tab 1:1 geschieht (es sind nat�rlich auch F�lle denkbar, in dene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nicht gew�nscht ist; in diesem Fall sollte weiterhin GeoDraw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liegende Datei "SWANS.000" (basierend auf einer Grafik von M.C.Es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aus "The Lightning Press") ist ein sch�nes Beispiel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Hintergrund. Eine andere Anwendung w�re, den Original-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.000 in PCX umzuwandeln, um damit ein sch�nes GeoWorks-Logo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en zu gewinnen (auch sehr geeignet als Windows-Hintergrund :-) -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in BMP konvertieren, Kugel blau einf�rben, voi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uf einen neu erzeugten Background zugreifen zu k�nnen, sollte die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 \GEOWORKS\SYSTEM\BACKGRND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2.1 ist in der Lage, auch farbige Backgrounds und solche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raw konvertiert, in PCX-Dateien umwandeln. Ebenso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Farb-PCX-Dateien in Backgrounds umzuwandeln. Man sollte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en, da� aufgrund der internen Struktur der Hintergrund-Files (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im Prinzip um leicht modifizierte GeoDraw-Dokumente handelt)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-Hintergrunde konvertiert werden k�nnen, nicht jedoch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ren GeoDraw-Obje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Importieren von Farbgrafiken k�nnen die selben Probleme wie bei Ge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naemlich eine Verfaelschung der Farben, da GeoWorks die Palet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atei nicht benutzt, sondern immer auf die 16 Systemfarben ab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D2PCX [/I] &lt;GEOSfile&gt; &lt;PCXfile.PC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D2PCX [/I] &lt;PCXfile.PCX&gt; &lt;GEOS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ss bei der PCX-Datei auf jeden Fall die Extension "PCX"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BKGD2PCX daran die gew�nschte Konvertierung erkennt), die PC/Geo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Extension "000"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gabe des "/I"-Switches kann das ganze Bild w�hrend der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 werden (schwarz und wei� vertaus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GD2PCX ohne Parameter zeigt noch einmal die Syntaxbeschreibung 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