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written to help manipulate fonts in the GeoWorks Ensemble/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The program allows you to configure which directory you hav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as well as the "shell" or "batch" file that you use to enable G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llow the user to have accessible only needed fon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s is initiated. This program will allow the manipulation of all fo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fnt) in the 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simple to use. All fonts with the ".fnt" extension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&lt;ENTER&gt; key is pressed then a selected or highlighted fon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ed--the &lt;ENTER&gt; key toggles the selection. Use the keypad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from font to font--NOT the inverted "T"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on a 386-SX with DOS 5.0, and works grea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ested it on other systems--but the program should be DO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re as to its compatability with DR DOS. I AM sure that I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scape the program and re-enter the GEOS environment, by hitting &lt;F3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-enter GEOS, then all highlighted fonts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ffered as a freeware item. It is my hope that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many of you and make life a little bit easier. If I have succ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note say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blems, questions, or suggestions, contact me through the Geo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node, or you can write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211 Ex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ston, Texas 77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Luck--and keep GEO working!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