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 A N T A S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ntasy  Version 1.00  1992  By Matthew Kieren (alias is Raistlin Maj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ntasy is another screen�saver, eye entertainer, graphical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n't make this into a TSR, because I programmed it in QuickBasic v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programmer, you should know what I mean. Have you ever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ZLE before? If you have, or if you have heard of it, this is kinda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Basic v4.00 only supports modes up to 13. I used 12, it only has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, but the resolution is the best out of the 13. I hope you enjo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much as I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80286 CPU and at least 16Mhz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simply enter FANTASY at the DOS prompt to start. Press the [Space�B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keep it down for a few seconds) to move the design along. Press [Esc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program. And don't forget to registe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ll coments, bugs, likes and dislikes, money or anything else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thew K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117 D WoodPark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xville, TN  37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615) 539-2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my current address as of 3/18/92, I might move, so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, call first and ask for Matthew. If the line has been disconnected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Matthew and there is no Matthew that lives there, I've moved! S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you could do is look around for a newer version of Fantas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ight have my new address in the Documentation. I might upload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if I ever make a newer one, depends on you) to Data�World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in the Knoxville area. To get the current version of Fant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at least $10. If you want the source�code, I need at least $30. (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ut a lot of work into this) This is Software, this is Not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Or Hardware. (you should know tha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