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C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Source 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(c) 1992, Vortex Systems/Stephen J. Ma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ritten in PDC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x Systems and/or Stephen J. Marett assume NO RESPONSI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 incurred from the use or mis-use of this program or packag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ED OR IMPLIED. This program or packag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ner such that normal use will not cause any problems or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system hardware or software. IT IS INTENDED FOR USE ONLY O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D.DOC</w:t>
        <w:tab/>
        <w:t>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.HLP</w:t>
        <w:tab/>
        <w:t>The on-line SCED onl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.EXE</w:t>
        <w:tab/>
        <w:t>The Source Code Editor Version 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gram is easy to use and install. Copy the extracted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in your 'path'. You may then run it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D.EXE, SCED.HLP and SCED.KEY (if registered) must be loc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It is advisable that the SCED files be in your path. S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form editing functions on any ASCII text file (source cod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any path on a single disk at one time. Backup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he start of the edit sequence. File siz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E16 or 65535 bytes in length. This may seem a little small, b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done in modules and 64k is a hug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(once installed properly, paths set, etc.) from any directory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s can be used with SCED.EXE,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CED = use internal directory to cho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D &lt;filename&gt; = specif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ED &lt;filename.ext&gt; = specify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ED &lt;path\filename.ext&gt; = specify path,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D &lt;disk:\path\filename.ext&gt; = specify disk, path,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ildcards in the for * (asterick) or ? (questionmark)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(but could be in the future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CED will create a file automatically in the current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in the command line parameter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Rose Media Toronto @ (416) 733-2285 or netmail DE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V-Prolog conference. Public messaging only. Further,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in the development of Prolog related programming, I can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free advice and source code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to registered PDC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96V20 : Intel i8096 target processor behavioral model/cross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ol for 8096 programmers. Runs in cross simulate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. Comes with Shell (SIM96), Editor (EDIT96)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peration module (RV96) and simulator (SIMULATE)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, minimum 1 meg hard disk and 1.5 meg ramdisk.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, optimal performance on 25 meg 386D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70V10 : Texas Instruments TMS7xxx/TMS7xxCxx target processor behavi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el/cross simulation tool for 7000 programmers. Runs i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mulated MS-DOS environment. Comes with Shell (SIM70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DIT70), File preperation module (RV70) and simulator (SIMULA70)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, minimum 1 meg hard disk and 1.5 meg ramdisk.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ly, optimal performance on 25 meg 386D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8096  : Reverse Assembler for Intel i8096 object code in standar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mat only as downloaded from the i8096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7000  : Reverse Assembler for Texas Instruments TMS7xxx/TMS7xxCx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 standard hex format only as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S7xxx/TMS7xxCxx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DV10</w:t>
        <w:tab/>
        <w:t xml:space="preserve"> : Dynamic Source Code/ASCII file Editor. Once in your pat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d to edit any text file in your system. Requires 1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ard disk space. Makes automatic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IT : A program to AND bit 7 with 0 for text files that use a m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wer 128 character ASCII set with the higher 128 charac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typical of some Wordstar formats. Converts the complet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dable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TEST : Tests two files for differences and produces a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MENU  : A simple menu system with password controlled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D Accoun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EMON   : War Games type auto-dialer. Will dial string 1-000-00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rough to 011-999-999-9999 or local calls only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0-0000 through to 999-9999. Systems generates log fi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s made and if a CONNECT was found. Initial connec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de at 300 baud to pick up the FAX machines as well.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-dial from file is started that seperates FAX mach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puters at 1200 or 2400 baud. Don't think MaBell lik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: Large scale security system. Talks to intelligen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lligent data aquisition devices in a predefined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 specific application software. With databas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inimum of 5 megs hard disk space. Works with 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tectors, fence detectors, access control, electronic eav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opping, laser scanner systems. Will operate as Hos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/AT's or Slave. User definable, dynamically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base for input point descriptive information. Level 7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internal encryption for intelligent devices. Key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E256, somewhat follows the FIPS DED standard and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eded and randomly mutable against random tim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FIX : Gets rid of the 'demostration' message in Flash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VREG  : Performs continuous registration number loop testing on PCB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or. Generates the registration number after 'n' in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erates under native DOS or in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UTOR   : PROLOG interactive tutor that gives text lessons, require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action on source code applications and entry and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test at the end of each section. Results of tests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give a total average and information is given to the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they should read up. Requires 3 meg of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96V21 : Update to SIM96V20 with new editor and file prep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ney to sen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supply you with a file called SCED.KEY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on the first line and your key number on the seco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n be up to 20 digits long. Registration removes any delay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places your name and registration number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your copy, please send a self ad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with the name you would like to be registered und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osts appart from the stamps, envelopes, etc. I would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how many people are actually using the SCEDit progra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n indication with regards to writing a better one.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your Registered Name and your 'Key' number in the stamped envel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, please allow delays for the turn-around, 3 days in, 2-5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pick it up and 3 days back for North America normally. Overse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rica) can take up to 2 months each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hackers out there, somebody send me back the key algorithm only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 generate the key number, from what 'seed', etc. This can b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lean or straight mathematics. I don't want the section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the algorithm in some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UGS are encountered, and I do believe it is totally BUG f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at information along, as well as your registration name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modifications or have any suggestions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ion you may wish to indicate these as well and I will t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y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Marett/Vort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ooseve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1S-2L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