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</w:t>
      </w:r>
      <w:r>
        <w:rPr/>
        <w:t xml:space="preserve">The Ultimate Editor v2.0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SHAREWA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quirements.....................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ions.......................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cription......................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ndor Info......................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ration.....................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 is Shareware?...............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  </w:t>
      </w:r>
      <w:r>
        <w:rPr/>
        <w:t>REQUIREMENTS  ���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ltimate Editor requires 640k of memory. If when using the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you cannot shell do DOS or run other DOS applications you will ge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message "NOT ENOUGH MEMORY", then unload any TSR programs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ltimate Editor does not support a mouse, so to get the most ou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memory unload any mouse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ltimate Editor supports CGA, EGA, VGA, and MONO. The resolution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one monochrome monitor to another can v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editor works best with a CPU of 10 MHz or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x lines that you can edit in this version are 2500 lines, that's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8 pages of prin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  </w:t>
      </w:r>
      <w:r>
        <w:rPr/>
        <w:t>DIRECTIONS ���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tart the editor you simply type: A/&gt;UEDIT  or if you know th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file you want to load type: A/&gt;UEDIT file.dat you can also inclu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th type: A/&gt;UEDIT c:\works\text\file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editor is very versatile, all the directions will not be mentio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since the program has a complete on line HELP. Ths best way to lea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to use something is to just do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gistered version comes a printed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HELP. Press F1 with no menus pulled down gives you the Main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need help with the use of the options of a particular menu, simp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F1 with the menu pulled down you need HELP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sincerely hope you enjoy this editor, I am dedicated to make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ltimate Edit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see the registration benefits on page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  </w:t>
      </w:r>
      <w:r>
        <w:rPr/>
        <w:t>DESCRIPTION  ���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ll screen editor great for the beginner or the advanced us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  DO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  Full File Directory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  Run BATCH Files That Are Loaded In The Edito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Great For Testing BATCH Files!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  Compile Your Source Code From 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  Link Your Compiled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  Execute DO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  15 Different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  8 Different Tex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  Copy, Move, Delete Blocks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  On 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  Hot Keys For ASCII Box Draw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  Make A Line or Block Of Text Print In Italic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old, Etc..., Many Printer Fonts to Choos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is $24.95 including shipping. See the program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f the registration benef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 </w:t>
      </w:r>
      <w:r>
        <w:rPr/>
        <w:t>VENDOR INFORMATION ���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Anywhere "program" is mentioned it is referring to The Ultimat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do appreciate any VENDOR that carries our product. We only have a f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e standards we would liked fo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If you carry any Pornographic material in your catalogs you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Your catalogs must place this program in the section of your cat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pertains to Shareware, and not refer to this program as "FREEWAR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"PUBLIC DOMAIN" or any other name that may mislead the user to th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o registration fe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Feel free to include this program in any disk set or group mail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Feel free to send this program to any customer as a promotional it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long as the Shareware concept is explained in th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These files must be distributed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.   UEDIT.EXE ---&gt;  of course 8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I.  UEDIT.DOC ---&gt;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II. UEDIT.INT ---&gt;  Optional, the program creates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V.  BROWSE.COM -&gt;   A file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.   README.BAT -&gt;   Calls BROWSE and loads UEDI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) Your Fee for distribution not over $10.00 U.S.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 you for your time and consid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rick R. Rygi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 </w:t>
      </w:r>
      <w:r>
        <w:rPr/>
        <w:t>REGISTRATION ���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want to personally thank you for trying The Ultimat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ltimate Editor is a Copyrighted Sharewar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is a method a marketing not a type of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a 30 day trail period to use this program if you continue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ltimate Editor beyond the 30 day trail period you must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has many benefits. You will receive updates to The Ultim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for 1 year, and a Printed Instruction Manual. You will also rece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Top Quality Shareware Programs, and the Registered version has non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registration scree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is $29.95, includes shipping. Print the registration 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About? menu 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checks or money orders to :  HyTech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.O. Box 85030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estLand, MI.  48185-030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isk is warranted to be readable. HyTech, Inc hereby disclaims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expressed or implied warranties for this software, includ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ies of merchantability and fitness for a particular purpose.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event will HyTech, Inc be liable for any damages, including lost profit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st savings or other incidental or consequential damages arising ou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 or inability to use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is disk proves to be unreadable, please return it for an immedi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lace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۲��  </w:t>
      </w:r>
      <w:r>
        <w:rPr/>
        <w:t>What is Shareware?  ����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it, you are expected to register. Individual prog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 it, some specify a maximum trial period.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,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