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2SHIN,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2SHIN WAS 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-bit communication sometimes is used for transmitting Japanes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although 8-bit is now most common.  BBSs like the GEnie (tm)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table (Catagory 12) contain messages in 7-bit Shin-JIS.  However,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JIS is the standard code type used by MS-DOS computers in Japan. 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JIS is also the text type used by DOS/V, the Japanese DOS 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on normal IBM-ATs.  Most PC-based Japanese word processors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Shift-JIS files, although some don't create 7-bit Shin-JIS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sometimes needed to convert such WP files into a format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ploaded to Japanese BBSs that use 7-bit communication.   2SH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(c) software, 1992, by Steven W. Johnston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a limited license to use 2SHIN, to make copies of 2SH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2SHIN electronically subject 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1) 2SHIN may not be distributed in modified form or togeth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ther software.  This document file must accompany 2S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No fee is to be charged for copying or us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SHIN was written in C and compiled under Microsoft (tm) C, version 5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refore contains portions of code copyrighted by Microsoft, us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the usual license agreement.  2SHIN will run on any comput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version 2.0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2SHIN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ill convert an 8-bit SHIFT-JIS Japanese languag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7-bit Shin JIS Japanese language message that can be used for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communication.  Also since these JIS codes are supersets of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ASCII, normal 7-bit ASCII within the message will remain inta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USE 2SH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the message that you are interested in sending with your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P, and save the file to disk as SHIFT-JIS.  Test that the file is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JIS by viewing it with KanjiView 3.0 under English-mode DOS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TYPE command under Japanese DOS.  Upload your message as bin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.  This is may require you to experiment with your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\host system.   I recommend that you use a TTY emulation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I or VT100, etc. terminal, since a TTY emulation is most likely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untouched.  Almost any communication program should support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.  Next, convert the message file that you saved to disk with 2S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SHIN &lt;filename 1&gt; &lt;filename 2&gt; 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, &lt;filename 1&gt; is the name of the 8-bit format file to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filename 2&gt; is the name of the new 7-bit format Shin-JIS fi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.  These file names may include paths.  2SHIN will convert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ength, provided that there is sufficient disk space for the new Shin-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hin-JIS files are always somewhat larger than their 8-bit equival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hin-JIS uses escape cod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2SHIN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JIS (Japan Industrial Standard) code schem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mon use in the world of electronic communications.  Since the fon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Japanese is so large, 2-byte codes are used to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kaku characters.  All JIS codes are supersets of the standar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(Amercian Standard Code for Information Interchange) 7-bit charac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strings of ASCII text are often within a JIS electronic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S code methods may be classified as either 8-bit or 7-bit. 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mputers the only important 8-bit code type is Shift-JIS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MS-JIS since it is used within MS-DOS PCs.  Since much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still uses only 7 data bits, methods have been devel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JIS codes without the 8th bit.  These 7-bit codes require Zenkaku-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kaku-OUT escape codes sequences. These codes sequences indicat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ytes are normal 7-bit ASCII or Zenkaku byte pairs. 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ode sequences consist of the ESC character (Hex 1B)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ne or two special ASCII characters.  The most common modern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Shin-JIS. 2SHIN converts the Shift-JIS file into tha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Zenkaku-IN             Zenkaku-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 ESC $ B "             " ESC ( J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LEFO option) " ~ y "                 " ~ z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EFO Zenkaku-IN and Zenkaku-OUT escape code sequences ar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This is used to create messages for the FLEFO (Foreig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Forum in the Compuserve Information Service) from 8-bit Shift-J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messages that contain FLEFO-JIS you must type the switch " /f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&lt;filename 2&gt; on the command line. FLEFO-JIS is a special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JIS form that was created to allow Japanese communica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essage areas where the ESC character is not allowed. 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FO-JIS on Compuserve will probably be temporary since Compuser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someday to revise their software to allow non-English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ssage areas and text files, by allowing 8-bit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VOCABUL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-bit Character - This is any character less than Hex 80.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entirely in such 7-bit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Character - This is any character greater than Hex 7F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-PC's standard American font, these include the box-drawing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oreign-language characters.  On Japanese PCs and on the IBM-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BM JDOS4.0V, 8-bit characters display as Zenkaku and Katak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kak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- American Standard Code for Information Interchange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characters ar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FO-JIS -  Unfortunately, Compuserve's software does not allow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character or 8-bit JIS to be used within text files or forum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  So members of the FLEFO (Foreign Language Education Forum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d together this non-standard JIS method.  Although the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no low ASCII control characters, escape sequences were chos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occur within 7-bit JIS Suijun 1 or 2.  This allows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7-bit JIS even on a BBS that strips control characters, such as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SHIN supports FLEFO-JIS conversion only when you use the /f switc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kaku -  These are Japanese and English characters that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byte.  On a typical PC display screen, 80 Hankaku character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one line.  7-bit ASCII characters are examples of Hankaku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S - Japanese Industrial Standard, as listed in the Japanese Indu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Handbooks which are available in major Japanese language bookst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JIS - This is the JIS code scheme used by MS-DOS computers. 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widely used method for electronically sending Japanese text.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characters are used to indicate a Zenkaku byte pair.  Other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 to display Hankaku Katak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n-JIS - This is the modern JIS 7-bit code.  It requires ES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n order to show that the following characters are Zenkak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kak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nkaku -  These are JIS characters that consist of two bytes.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PC display screen, 40 Zenkaku characters fit across one line. 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ragana are all displayed as Zenkak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(END OF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