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Chart v6.00  September 1992                Registration Fee: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r. Hector Noriega R. 198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         Source Code: $2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ctor Norieg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80 E. Wood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adena, CA  9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  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is a very small memory resident utility that helps you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put)  Ascii characters (all of them: 0 to 255) 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t  the cursor  position, and  "WITHOUT"  the "three-dig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have to enter from the key-pad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can also be used to find and paste thos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ldes, marks and symbols; or the characters  needed to form a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or even a circle  -and AscII-Chart finds th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v6.00 also offers a "Scan Key Mode" that is 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displays the Keyboard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t displays the ke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nd it displays the key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displayed in Decimal, Hexadecimal, and charac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ey that you pr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"Scan Key Mode" has been ad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ess it, just press the TAB key when the AscII-Ch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is active.  To exit from the Scan Key Mod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tw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s a request from many users, some of the keys have been 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Key "1"  now finds all   Top   Left window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Key "2"   //  //   //    Top   Right  //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Key "3"   //  //   //  Bottom  Left   //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Key "4"   //  //   //  Bottom  Right  //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Key single quote (') now finds all char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quote 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Key reversed single quote (`) now finds all cha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d single quote 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Key Colon (:) now finds all chars with a dierecis (two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op of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Key "F1" and Key "F2" now let you find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Key "F10" has been modified to move around sever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Key "5" and Key "6" now let you change the AC-window col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ert key no longer activates window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tivate or disactivate window scroll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B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BackSpace key now works the same as the left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AB key now is used to enter the Scan Key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Window Output Code has also been modified.  It ma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 bit bigger, but just a bit faster t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6.COM .................... AscII-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6CUS.COM ....................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6.DOC .......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6.REG ....................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   ....................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simpl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monitors that "DO NOT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 Cha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monitors which "DO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Char6 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follow the instructions on your monitor's screen; or rea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 SET"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cII-Chart may also be installed from your AUTOEXEC.BAT -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your DOS manual for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 Cha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AscII-Chart will remove itself from mem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ninstall AscII-Chart ONLY if it was the las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memory.  Your system may hang-up if you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re is another program in memory that wa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Chart.  If your system hangs-up, you might hav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get it b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monitors that "DO NOT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 C6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monitors which "DO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C6cus 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ry all the options from the menus -they are self-explana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Please make sure that "Char6.Com"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before starting C6Cus.  The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 for "char6.com" in the current subdirect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write the changes t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after installing AscII-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S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       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-Shift ..................... Pop-Up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Left-Shift ......................... It duplicates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locate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ight-Shift ........................ It copies th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cII-Chart window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pplication, an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hif-Keys ......................... Pops-Up the AscII-Char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hen shows you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xadecimal, and cha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haracter th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en the AscII-Chart Window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............................. Closes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OUT sending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............................. Closes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send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racter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Key ........................... Toggle window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ss once to activat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activate window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use the cursor-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ve the window or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................................ Press this ke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Scan Key Mode" 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it just press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Up Key .......... Or ... 8 Key .......... Move menu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Down Key ........ Or ... K Key .......... Move menu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 ................ Or ... J Key .......... Move menuba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Key ............... Or ... 7 Key .......... Move menuba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Right Key ............................... Show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Left Key ........ Or ... Backspace Key... Show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Up Key ............ Or ... 9 Key .......... Show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Down Key .......... Or ... L Key .......... Show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Left Key 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U-Key ..........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Right Key 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-Key ...........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nd 6 Keys ................................... Adjust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When the AscII-Chart window is in the wind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, you can scroll it with the Page-Down, Page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, End, keys or with the Arrow-Keys..  Try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Arrow, as well as Control Right-Arrow 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key .................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key .................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key ................. misc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key .................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key .................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key ................. ma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key ................. all the letters similar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key ................. gral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key ................. all chars with a single quote (')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key ................. grap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................. all the letters similar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key ................. usefu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key ................. same a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key ................. graph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key ................. all the letters similar to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key ................. all the letters similar to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key ................. all the letters similar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y ................. all the letters similar to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key ................. all the letters similar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key ................. all the letters similar to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key ................. ornaments such as heart, lif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key ................. all the letters similar to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ey ................. all the letters similar to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key ................. all the letters similar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key ................. all the esclamation poi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key ................. all the letters with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key ................. all the chars with a back-single quote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key ................. all the chars with a tilde lik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key ................. all the question mar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key ................. all the chars with dots or smal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key ................. all the chars with 2 dots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key .................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key .................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key ................. same a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key ................. all the chars with "^"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key ................. all the Left-Top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key ................. all the Right-Top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key ................. all the Left-Bottom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key ................. all the Right-Bottom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keys, just keep pressing the selected key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let's say that you want to find the letter "N"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like "~" on top of it..  So here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ush the Control Left-Shift keys together to Pop-Up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ush the letter "N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eep pressing it until you find the on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!  Now if you want to send the character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, then just press the ENTER key.  Or push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sending any character to your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copies of AscII-Chart v6.00 to your friend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modified in any way, that all of its files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, that no fee or consideration is charged, an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tributed as a part of another program without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r Norieg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may be freely uploaded to bbs systems, and distribu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or evaluation purposes; but it cannot be distributed co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consent of Hector Norieg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cII-Chart is provided ''AS IS''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; including, without limit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consequential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AscII-Chart even if I have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.  So please note that "you are 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AscII-Chart unless you agree with all the term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scII-Chart v6.00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$28.29 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$23.29  On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$42.10  On both, disk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$26.00  by Modem (I call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$21.00  by Modem (you call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Free    by telepath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scII-Chart v6.00, just fill out the registration order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6.Reg" and send it with your $8.00 registration fee ($10.0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tor Norieg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0 E. Wood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adena, CA  9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 S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registration fee, I will send you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AscII-Chart personalized with your name an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nk you for your support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