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 R A M   -   the ASCII file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 -  ASCII File Reducer  -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1988-92  -  Dean Tutterow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at  does  it do?   It crams as  much text  as possible on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 reduced format.   Using  subscript characters as  the fon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son printer,  you  can print up to 79 characters wide and 15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ong in 2 columns.   That  works  out to  5-6 pages of  tex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ed  page.   In  normal use  with  files with embedde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spected, you get 4 pages of text on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also supports the HPLJ  and related printers.  Prio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2.2, the file CRAM.DAT  would have to be  used to se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itialization and termination strings.  Version 2.2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mbedded HPLJ strings.  The current  functionality is to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umber  1006  (6  point  font)  and  compute  the  appropriat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paration.  At  termination, font  number 1012  (12 point  fo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lected and the line  separation is set to  6 lines per in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lementation is only an example of  what YOU can do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 not use the  standard LJ fonts.  I  load three soft fonts, 100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6 pt. font,  1012 - a 12  pt. default font, and  1024 - a 24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nt.   If  you have  a  LJ  printer, change  the 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LOBAL  symbol HPLJ  from 0 to  1.   Add in  YOU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ermination  strings  and  recom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 was  written  after  I  had  printed  another  of  thos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 files.  I was tired of those STACKS of list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at  gathered  dust  simply  because they  were too much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  once I printed  them.   Now  the  printed listing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ough to keep in notebooks.   As a bonus, CRAM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printing program listings.  The reduced format is jus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how program structure and the BIG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ile not limited to Epson printers,  it is hardcoded for my FX-86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f course you can provide your own setup and un-setup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er, and include them in a printer setup file for C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srcfile crammedfile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re [/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COLUMN=n       with 1 � n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DUAL           automatically format dual-sid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EPSON         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EVEN           prints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FF             if &lt;FF&gt; encountered, align to next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HPLJ           select HPLJ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LARGE          use PICA format to get 137 chars/line, EP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NONE           use to have CRAM function as a column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ODD            prints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PAGELENGTH=n   may vary printed page length from 1-15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SKIP=n         number of columns to ignore in s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TAB=n          number of columns representing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TEST           test the options on the srcfile, n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WHITE=n        number of characters of whitespace on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WIDTH=n        width of CRAM's page, normally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 srcfile  should  be  a  valid DOS filename;  wildcard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ccepted.   You  need  only  supply  enough  to the  option 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istinguish it from the other options, for example /C=1 and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s a daily VAX user,  I  have tried to implement th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mmand-line interface that VMS affords the user.  While the s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crammedfile must be in that order,  the options may be sp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ll alo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options are much easier understood after a few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/COLUMN=n' is  used whenever you want more or less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wo columns on each page.   While  normally  defaulted  to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peration, only the first 79 characters on each line (unless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/SKIP-ped) are  visible.   '/FF' respects  embedded  formf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ext.   Normally off, this option moves to the next logical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countered.   The pagelength is adjustable  through  '/PAGELENGTH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efault is 154 rows,  which allows two pages in each colum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st formatters place 66 lines per page.  If you want your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ing shifted right on the page so that you have white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eft  side of the page,  then '/WHITE' is just the ticket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/SKIP=n' ignores the first 'n' characters on each input l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lows you to print 79 useful characters in each colum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matted files  with spaces or tabs in the first 'n' columns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r job to try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you have just un-zipped one of those shiny n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ulletin-board and you have this 80,000 by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all of it's features, called 'SHINY.DOC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o do is scan the file to see it's general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to ask yourself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 there embedded formfeeds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then you most likely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/FF' option to alig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s there a set page length (usally 66 lines per page)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f a documentation file does not have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s, then it usually has a set page length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ually 66 lines per page, it could b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ball number like 63.  For this case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'/PAGELENGTH=126' so that two pages will f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s the file created with some carriage returns not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ine feeds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ase with document processors that i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trike and other printer features in a generic m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rite out a second (and possibly more)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they want to be overstruck.  Since there is n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 after the first line, the printer writes over w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inted.  These type of files make CRAM sick!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r, FILTER is here.  Included in this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and executable for FILTER, a program that re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ubsequent lines from the document so that C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t's job properly.  FILTER reads from STDIN and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do I do with documents spaced away from the lef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SHINY.DOC' is formatted so th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line starts after some position other than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/SKIP=n' option will allow you to ignore thos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' characters on every line.  When reading lines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M converts all tabs to their appropriate space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ation so need to worry about them either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ould allow you to see 'n' more character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don't have an Epson-compatible printer, am I out of luck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of you that do not have an Epson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you may provide your own 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rmination streams.  Simply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RAM.DAT' with two lines.  The first lin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ary initialization stream and the second l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termination stream.  It is crude but eff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nitialization string sets the line spac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/216 inch, selects superscript mode, and finally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mode.  The printer termination string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to 1/6-inch line spacing, cancels super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cancels condensed mode, and finally writ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file character.  This is true only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printer.  You can of course place any stream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guarantee it, but I would wager that once you try C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use it to print ALL your listings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ne nice benefit with printing in condensed super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that no matter how bad your printer prints norm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bad your ribbon, you WILL get a nice dark,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A number of people have even commented that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came from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ighly recommend using PKLITE, LZEXE, or any other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with CRAM.  While the CRAM executable is not l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ight as well get the benefit of these programs.  CRAM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mentioned executable 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vocate of shareware in general and sourc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  I am distributing  CRAM  with the st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 fee is charged  for the use, copying, 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AM.   I will gladly  accept contributions from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my work of some use to them.  Please send any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, or contributions to the addres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this program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 but not limited to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TUTTE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6 SANTA LUCIA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LAND HILLS, CA.  9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- Send mail to [76326,170]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