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C Ver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-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compares two text files and lists the differences between th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ne.  FC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shows word by word differences between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helps "C" programmers merge program changes.  FC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"C" programs containing separate sets of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them automatically to make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lets you do multiple comparison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can ignore white space changes.  This is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gnore format changes in "C" program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never gets confused or "unsynchronized" (as so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always finds the smallest set of differences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ever misses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lets you list changes in ways that make sens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multiple display options.  You can also customiz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your favorite o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amiliar with earlier versions of FC, look at sec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bout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can be used on any IBM-compatible computer. 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80 character lines, including those with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ill work correctly.  FC runs under MS-DOS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but 3.0 or later is required to customiz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mory required is dependent on file size.  100K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all files, while up to 425K is needed for large on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up to 16,300 lines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cent versions of MS-DOS contain a file comparis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so named FC.  To ensure that you get this FC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one, make sure that the directory containing this FC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your path statement than the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differences between two ASCII text files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  file1  file2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file1 to make file2 are listed.  Wild-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o multiple comparis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list all lines (whether different 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 list only lines that ar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ignore white space differences in lines when comp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on't list redundant blank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ignore case differences (i.e. upper vs. lower)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     show file equivalence only, -ib beeps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list using an alternate format that's useful for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merge two C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   show context for changes - list up to &lt;n&gt;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s changed when that's clearer - default &lt;n&gt; i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n&gt;   show differences between changed lines word by word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&gt; = 1 shows minor differences, 10 shows all -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&gt; i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&lt;n&gt;   tab interval is &lt;n&gt; characters - default interval is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   update default options, -u- clears old default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le3  put difference listing in fil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can be turned off with a minus sign, e.g. -m-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.  You can also make an option affect only screen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put - an "s" after the option letter indicates screen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f" indicates file output.  E.g. -ds5 specifies that the -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for screen output, but doesn't affect outp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updating default options (with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because you often want different options for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F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the current directory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prog1.asc  prog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different directories and drives,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using the alternate listing format (ignoring whi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when comparing), and put the difference list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2.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d:\backup\prog1.asc  c:\tc\prog2.asc  -a  -f  -w  &gt;prog2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with the same names in different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and display the differences using the alternat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f  d:\backup\prog1.asc  c: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*.c  \t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two "C" programs to make a single combin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dbupdat1.c  dbupdat2.c  -m  &gt;dbupdat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options for future invocations of FC to -w -c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put to either output device, and -d5 for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u-  -w  -c  -b  -d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-w default option (which was previously set) f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but leave it on for scree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u  -w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to FC (files and options) can be suppl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All - FC normally lists only the lines that differ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files.  With the -a option, matching lin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ame - With the -s option, only matching lin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White space - FC normally lists lines as different i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the line (except trailing white spac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.  With this option, differences in embedded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(i.e. space and tab characters) are igno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when you want to ignore differences in the lay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or documents.  FC knows about "C" language synta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only white space that is ignored by a "C"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by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Blanks - FC normally lists all lines that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ption, redundant blank lines (i.e.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line in a row, or blank lines leading or trail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f changes) aren'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Case - FC normally treats upper and lower case letter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when comparing lines.  With this option,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er case versions of each letter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    Identity - FC normally lists line by lin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files.  With the -i option, FC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byte by byte, and only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dentical.  The files are considered iden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if they are the same length, and each byt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equals the corresponding byte in the second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limit on the size of the files you can compare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b     Identity beep - This option is identical to the -i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FC also beeps when it finds nonident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Format - This option directs FC to list changes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mat that doesn't indent, and shows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of changes in both files.  This format is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recting the listing to a file used to re-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Merge format - FC merges two "C" programs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en this option is used.  The new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d as the first program, the second program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of the two.  When you #define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_FILE_1, lines present in the first file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_FILE_2 does the same thing for the second file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both #define's, lines from both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.  This feature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ing two separate sets of changes to a program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the two changed programs, examine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and remove the #ifdef's to complete the merge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ses the #ifdef's can be removed without inci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re are conflicts between the two sets of chan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solve them as needed.  If you feel bra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the merged program with both #define'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it works.  The merge does not always pro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able program - if the changes involv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's, or multiline #define's, the #ifdef's inserte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  Context - When this option is used, FC shows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changes to make the listing more read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ne by listing unchanged lines as change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hanged lines.  Use this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listing easier to understand, and don't care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 unchanged lines are listed as changed.  The value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how many unchanged lines can be listed 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&lt;n&gt; of 1 or 2 is usually sufficien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&lt;n&gt;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&gt;   Differences - Show differences between changed lines wor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.  If the listing is shown on the screen,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dentified by reverse video.  If the listing is di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output file, changes are enclosed in curly br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"{}").  The value of &lt;n&gt; indicates which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hown - this is useful because showing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otally different lines is confusing.  An &lt;n&gt; of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only minor differences, while 10 shows al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value of &lt;n&gt;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n&gt;   Tab interval - This option sets the tab interval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tabs when comparing and listing lin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Update - This feature updates the default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make your favorite option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don't have to enter them every time you use FC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-u option, the current options (i.e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plus options specified on the command line)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.  The -u- option is like -u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s are ignored - only the option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become the new defaults.  FC can't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nd compare files in the same run, so don'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s when you use the -u or -u- optio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y changing the program (i.e. fc.exe)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you can make multiple FC's with diffe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by simply copying the fc.exe file with a new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 fcmerge.exe) and using the -u option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values of the copy.  This feature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ile   FC normally displays the difference listing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This option directs the listing to the file you specif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file  just enter the file name after the "&gt;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, it is overwritten.  The "&gt;&gt;"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way to append the listing to the end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specify a drive and directory in the norm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no drive is specified, FC looks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no directory is specified, FC look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S-DOS wild-card characters may be used to compar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hen FC finds wild-card characters in the first file na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compare for each matching file.  A wild-card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ame means use the name (or extension) of the first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le is not found FC indicates it is missing, and contin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that match the first name.  If you specify a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without a file name and extension) for either the first o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C acts as though you specified a file and extension of "*.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*.c  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files fcupdate.c1 and fcupdate.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fcupdate.c1  *.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the current directory with ".c1"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that have the same names and ".c2" extension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*.c1  *.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current directory with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the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.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names starting with "a" and having a ".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th files that have the same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that is a subdirectory of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a*.c  ..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you compare must contain ASCII text.  Displayabl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above hex 7F will also be processed correctl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values 00, 07, and 08 (null, backspace, and bell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rough to the difference listing.  Character value 09 (tab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rough with the -f and -m formats, but expanded to spac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the -t option) with the normal format.  FC expands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ecified in the -t option and removes trailing white spac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comparing.  If two lines differ only in this regard, F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they are the same.  Other control characters (e.g.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page breaks) are not changed before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end with carriage return characters (hex value 0D),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hex value 0A), or both characters together.  FC ignor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s when comparing, so identical lines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s are listed as unchanged.  Lines in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ways end with a carriage return followed by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only processes lines of up to 2,000 characters.  If FC encou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line, it breaks it after the 2,000th character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ragraphs that describe how characters and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and displayed don't pertain when the -i option (indic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ce only) is used.  With the -i option, files are compar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yte for equality, and line differences aren'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play the difference listing on the screen,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  When FC is scrolling, pressing any key makes it pau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auses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Show another scree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how one m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Scroll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trl-S and Ctrl-Q keys (the ASCI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) to regulate scrolling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argument you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argument &lt;x&gt;).  Check the list of arguments that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o determine what options you can use.  You can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C recognizes by typing "f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suboption &lt;s&gt; of option -&lt;x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suboption &lt;s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suboptions ar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e.g. suboption b of option i is specified as -ib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the same suboption specified for screen displa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-isb.  Check the list of options and suboptions that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o determine what you can use.  You can list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boptions FC recognizes by typing "f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value &lt;v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value &lt;v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options accept one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t8 to specify a tab increment of 8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value specified for screen display only is -ds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list of options that FC accepts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you can use.  You can list the options and values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by typing "f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ption -&lt;x&gt; doesn't accept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specified for option &lt;x&gt;, but tha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accept a value.  You can list the options FC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ing "f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both -&lt;x&gt; and -&lt;y&gt; options specifi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two incompatible options (&lt;x&gt; and &lt;y&gt;)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You can only us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default option ignored because -&lt;y&gt; opti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 ignored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option ignored because it conflicts with -&lt;y&gt;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 ignored th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small a value for option -&lt;x&gt; - the low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.  You must specify a value greater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large a value for option -&lt;x&gt; - the limit 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  You must specify a value less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the names of two files to compar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forgot to specify the minus sign ("-")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, FC interpreted it as a file name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&lt;f&gt; wasn'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file &lt;f&gt;.  If you didn't specify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FC looked in the current directory and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file name, with the directory an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found at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any files in directory or drive &lt;f&gt;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drive and directo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match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any files that matched file name &lt;f&gt;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wild-card characters.  Make su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16,300 lin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 contains more than 16,300 lines.  FC can onl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ing up to 16,300 lines.  Your only option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your files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process these files than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will continue by comparing the remaining file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multiple comparisons, otherwise it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correct this problem is to run on a mach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, remove any memory-resident programs, or to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nto smaller files.  This problem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t enough memory to show word differenc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list the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a set of changed lines (as requested with the -d op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s available.  FC will not list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t of lines, but will with others.  This proble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etected an error when writing a file.  This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listing is directed to a file with the "&gt;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gt;&gt;" options.  The most likely cause of this error i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names can't be used with the -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file names specified on the command line with the -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- option.  You can't update default options and compa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upd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write to the program (i.e. fc.exe) file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ptions.  This happens when the fc.exe file i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ed floppy disk, the file has been given the r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tribute, you're using an MS-DOS version less than 3.0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on a network server and you don't have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is distributed as shareware.  I encourage you to try FC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 useful and decide to use it regularly, you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  All registration payments will be donated to Oxf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, an international development and disaster relief agency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thy charity that I've been supporting for many year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FC ver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at any time.  I'll do this once pe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FC and its use.  You can contact m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720Kb or 1.44Mb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them.  I'll also include other shareware products I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FC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7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occasional malfunction in -c op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documentation to show new mailing address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6 - 6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5 - 5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i and -ib options to test if file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processing directori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arning messages and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d that spurious keystrokes are ignored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4 - 1/2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output to screens with more than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min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3 - 12/3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k option to ignore case difference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2 - 6/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 - some comparisons take only 60%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problem displaying per word changes in very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ound 20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problem that occurred when '.' wa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error in handling Ctrl-C when display scrolling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1 - 4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the difference computation for word changes withi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ick more intuitive changes.  In some cases there's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t of minimal changes.  Version 2.0 could pick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minimal, but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problem in which characters with values above 127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reated as spaces when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minor formatting problem with the differenc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minor problem that occurred when another program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and input redirec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0 - 3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d option to show word-by-word differences betw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m option to merge two "C"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parison of multiple files in a single run -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specifying wild-card character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w option to ignore white space differenc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b option to not show redundant blank lines in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c option to show change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u option to let the user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f option to produce a new format for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 - some comparisons take only half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eparate sets of options that are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evice, i.e. the screen or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the difference computation to pick more intu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In some cases there's more than one set of min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Previous FC versions could pick differenc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al, but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Ctrl-S and Ctrl-Q to suspend and resu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files that use carriage retur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ead of new line characters) to 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3 - 7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in which matching lines occasionall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s option to list only lines 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2 - 3/2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number of lines that can be compared - from 8,00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,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maximum line length from 1000 to 2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characters with values above 7F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non-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when processing a very large (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000 line) file - FC would incorrectly report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memory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testing for Ctrl-Z (MSDOS end of file marker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a file - Ctrl-Z is now compared and displaye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1 - 2/1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ocumentation (that you're reading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teractive control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formational and usage messages display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that occurred when long lines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ccept of Ctrl-C during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0 - 1/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