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1</w:t>
        <w:tab/>
        <w:tab/>
        <w:t xml:space="preserve">   LastPart.EXE</w:t>
        <w:tab/>
        <w:tab/>
        <w:tab/>
        <w:tab/>
        <w:t>08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written to help me with a problem I had restar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.  The program could also be useful for extracting the tot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a report.  LastPart creates a new file which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ing selected text.  The program is invoked from DO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PART &lt;fromfile&gt; &lt;tofile&gt; &lt;"text to start a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PART ARAGED.LST RESTART.LST "Page: 2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file called RESTART.LST by reading the file ARAGE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ine which contains "Page: 27".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case sensitive.  Thus "PAGE: 27" is different from "Page: 27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mited to lines of 14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personal use and may not be sold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use, a donation of $10.00, or any amoun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&lt;c&gt; 1992, </w:t>
        <w:tab/>
        <w:t>Carl J. Shin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R 2 Box 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ctoryville, PA 184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