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G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2 by K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is small and fast utility for merging 2 ANSI/ASCII files cal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s onto a third ANSI/ASCII file.  A header is the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top of a file.  A footer is placed at the botto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 version 2.5" etc. which appears at the top of this file c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eader.  This text you're reading now is the third file. 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ced at the bottom of the actual documentation.  All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you by MERG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following to successfully use MERGE v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-PC XT/AT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S-DOS v5.0 or higher (might work with v3.3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128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 config.sys, FILES must be set at great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SCII text editor or some other means to edit the MERG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BRUN30.EXE (can be found on many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-compress the MERGE??.ZIP file into a disk/sub-directory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version 1.10 or great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MERGE.CFG file to suit your needs.  Se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ormat.  You may use any plain ASCII editor to perfo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you're ready to execute MERGE, provided all the necess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(MERGE.EXE, MERGE.CFG, OPEN.ANS, OPEN.ASC, and what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 as the header and foot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MERGE by typing "MERGE FILENAME.EXT" at the DOS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to merge a header and footer to this documen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MERGE MERGE.DOC" at the DOS prompt.  That's all there is to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First version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=Improved=- code execution by deleting "useless"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Added=- MERGE.CFG for easier and faster process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Added=-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-=Added=- ANSI/Non-ANSI support vi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Improved=- look of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=Improved=- code execution by using a temporary batch fil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then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&amp; B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lank, formatted 5 1/4" disk DS/DD disk and we'll retur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ERGE, which allows for greater option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ll up as much we can with unregistered versions of ou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hope you like the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