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should be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01    DOC    26096  9-18-92  4:27a     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EXE   202478  9-18-92  4:54a      The out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DAT      680  9-16-92  3:47p      An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HLP    22016  9-18-92  4:02a  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 0  9-18-92  4:57a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 File(s)    380928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