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ERVE.EXE                                             Ver 1.01, Jul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E  E n t e r p r i s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2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chard A. Ester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HISTORY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