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ERVE.EXE                                             Ver 1.01, Jul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E  E n t e r p r i s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E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is free, but is NOT released to the public domain. 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right protection as follows:  You may modify the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em necessary and use the compilation thereof to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sell or otherwise use PRESERVE for profit. 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like, but don't abuse.  And give me some credit where it's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name of my BBS and, having done so, wan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banner of all the files available for download. 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anner programs in my inventory have one thing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dd the new banner, they cause DOS to updat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n the file they're modifying.  This means that all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uld have indicated that they were all "new" files as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change;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ime I was changing the BBS, and fo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 had been writing a C program that allows the us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tamp of any program whatever he wishes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date/time utilties I've seen, I don't mind saying tha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versatile, powerful and easiest to use, namely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n't have to follow some strict format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user only need enter the specific data tha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ce having to enter the whole date/time format jus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numbers.  This program (released as sharewar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MP???.ZIP, where the question marks represen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thought process from which great ideas always orig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f I made it so the user could run a program on a 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e/time stamp restored to what it was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utomatically?" The answer, obviously, is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STAMP, I wanted the program to be versatile and easily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and I think I've succeeded in that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filename.ext [~i] [~p] [~v] [~n] [command] [~f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= Filename(s) to be processed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i           = Required for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p           = Pause after process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v           = Verify command line before execut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           = Do not supply the command line with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= The program or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    = Command line options required by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's command line switch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 The filename(s) of the files o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.  Wildcards are allowed, and if used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RVE to go through all qualifying fil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i             This parameter must be used if the 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d is an internal DOS command; i.e., DIR 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RVE searches the environment path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o run on each file;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RVE know that it need not do that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event PRESERVE from exiting when s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p             Tells PRESERVE to pause in between ea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.  This option is obviously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name you have specified contains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represents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v             Tells PRESERVE that you want to verif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PRESERVE is preparing to execute. 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how you the command line, then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ecute said command.  Answering "N"o sk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qualifying fil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             Tells PRESERVE that the command being issu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he filename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running something like UPDATE.CO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make changes to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.DAT, but might cough if said filenam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You, however, still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 to preserve the original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f             This option, if provided, lets PRESERV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lly where to place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command line.  Some programs 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on the command before the filena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.  The "~f" option gives you tha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"~f" is not specified, the program name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o the end of the command line, unless the "~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somewhere el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This is the program or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, if you choose an internal DO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lso use the "~i" parameter to let PRESERV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t doesn't need to look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.  PRESERVE searches the PA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to locate this program unless the "~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      These are the options as requir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r command.  Enter them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running the program as a standalon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for PRESERVE all begin with th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, there shouldn't be too many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grams.  If you're operating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, you need to press the "~" characte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DESQview uses that character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f inconvenience: you may not stack PRESERVE'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one word; that is, each switch must be delimi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's own tilde ("~") character.  It is also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e that with exception of the "~f" parameter,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on the command line.  You may place them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 even in the middle of the command line that you are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o build.  Please se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readme.doc edit ~f ~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the following command line: EDIT README.DOC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is with you before execution.  After you exit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dme.doc" will have the same date/time stamp that it h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mme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*.txt ~p ~i copy ~f+signtu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the following command line: COPY FIRST.TXT+sign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used if you wanted to add your signature 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.  "~i" is used since "copy" is an internal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isplay will be paused after the execu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user-supplied path\filename.............10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path\name of program to be executed.....10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(as specified by wildcards)..................5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generated command line..................128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C compiler, you can easily change these maximu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preprocessors in the very beginn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is the original compiler and linker of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release of version 1.0, PRESERVE requires 77K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not counting the child process that is executed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via the command line.  An internal DOS comman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SERVE to retain one file's time-stamp, for exampl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4 Jul 92 - Happy birthday,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ick Esterling.  I work at Boeing Computer Support Servic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tsville, AL, writing "C" and Clipper applications for NASA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is wri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E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5 Old Madison Pike, NW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tsville, AL  3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-837-5809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-544-5284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expect, however, to be at this address much longer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aining in Huntsville and with Boeing. 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call Huntsville directory information (1-205-555-12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my name, or call me 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