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2.0  Copyright 1991-1992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version 1.0 to version 2.0 upgrade information: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 previously  installed QReader, disregard the entire 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(UPGRADE.DO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ing  to  the  version 2.0 is very easy  and  is  handled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automatically by Q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 THIS FILE and use it as a check list. It is barely two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Back up your current QReader 1.0 configuration, especially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Extract the contents of QREAD20.ZIP into your QReader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 not over-write any of the SELECT.* or *.CNF files.  Use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dgment  before  over-writing files such as MENU, etc.,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th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Run QRSETUP /UPGRADE - the /UPGRADE switch places QRSETUP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ode for converting your *.CNF files for version 2.0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swer the following question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.CNF files should be backed up before updating.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no, QRSETUP will end, giving you the opportun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have been done in step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nswer the following question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WAP QReader when shelling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is  a new toggle in each .CNF file. It will only be  asked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 the upgrade.  The answer you give will be placed in ALL  *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You  may change this later in each .CNF file if  nee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s the version 1.0 method of following the SET PCB=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n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Answer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 the BBS software QReader is running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PCBoard 14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ildcat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ther using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is a new setting in each .CNF file. It will only be  asked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 the upgrade.  The answer you give will be placed in ALL  *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You may change this later in each .CNF file if needed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version 1.0 equivalent to this setting, as QReader 1.0 only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fter answering the last question above, QRSETUP will update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.CNF files it finds in the current location.  SELECT.CNF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d appropriately as well, with only the new "BBS Type"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! QRSETUP will use the FIRST .CNF file it se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o create QRFSHELP,  which is a new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window help text. This text was formerly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(.CNF) file. This text is now a separate file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an  additional selection on the main QRSETUP  screen  for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FSHELP files.  QReader will use language extensions on thes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ired (PCBoard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QReader version 1.0 to version 2.0 upgrade - PAGE 2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You will need to reflect the new (Z)ippy command in the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s, and also remove references to the (O)perator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se files. If you are using the default MENU and HELP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version 2.0, simply use the files contained  in  QREAD20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should  also delete any BYE (BYEG) files, as they are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QRea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)  Using  the  new  built-in editor for text  *.DAT  data 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SETUP, you may wish to provide some sort of brief descrip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isplayed when doing a Zippy search (see QREADER.DOC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)  It  is  VERY  important to  read  FEATURES.NEW  and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s of QREADER.DOC so that all of the new features are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and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 version  1.0  to version 2.0 upgrade  "bare  bones"  upgra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.  Please refer to QREADER.DOC and FEATURES.NEW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nd instructions which may be used for "fine tuning"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QReader 2.0 BETA TESTERS ONLY:  Qreader 2.0 was in a  "semi-publ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registered Sysops only) BETA test cycle for three month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.  Many Sysops downloaded BETA test code at different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, some staying current, some not.  It is impossible to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act steps to take for upgrading to this final release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,  literally, which  "day" each QREADER.EXE  BETA test  vers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 However, the following guidelines should assist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ipated  in the BETA test cycle and did not keep up to da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TA releases.  If your QREADER.EXE (DOS directory) date i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-03-91,  follow the ten upgrade steps above as normal. I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A  TEST  QREADER.EXE you have is 12-03-91 or later, do NOT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as described above.  Edit each *.CNF file VERY careful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 examine each parameter carefully, especially the "BBS typ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all parameters are properly configured. If you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 assistance, you will need to provide the DOS directory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READER.EXE that you last obtained during the BETA te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