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TRIPBI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1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rtex Systems/Stephen J. Ma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bit is a small program to convert individual characters in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. Stripbit is command line sensitive, you must supp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 source and destination filename. Optional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 the function type OR/XOR/AND followed by the h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function. To get help, just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B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dition (this one following) always ANDS with 7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nimum requirements to convert a file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l characters in MYFILE.LST with hex 7F and sav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FILE.T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BIT MYFILE.LST MYFILE.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optio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l characters in MYFILE.LST with hex 20 and sav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FILE.T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BIT MYFILE.LST MYFILE.TST 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 all characters in MYFILE.LST with hex 20 and sav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FILE.T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BIT MYFILE.LST MYFILE.TST X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ll characters in MYFILE.LST with hex 20 and sav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FILE.T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BIT MYFILE.LST MYFILE.TST O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DISCLAIMER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are expressed or implied. I/we/Vortex assume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for any damages of any kind resulting from the use or mis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 any suggestions, drop me a car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rett/Vorte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ooseve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x, 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S-2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leave me e-mail on Rose Media, DEVNET DV-Prolog, conf 879 @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733-228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