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ist Library V1.1 -- (c) 1992, Jayson R. M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minster, CO 80030-1306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VARIABLES and MISC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should be declared as external.  The VLIST.HDR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efinition.  They are listed here with their TYPE a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__color_std and __color_enhcd are in the FORC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clared in VLIST.HDR but are used in some META-Function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__color_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as the color for all normal elements in a l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is NOT on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__color_en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as the color for ALL elements in a list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is ON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__color_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for non-highlighted SKIPped elements.  These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ghlighted so this will be the only color they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__color_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for non-highlighted HI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__color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for the scroll-bar shad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__color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for the scroll-ba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__color_hi_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lor used for any character following the __EMB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splayed using VLIST_SAY().  This is when the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__color_hi_en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__color_hi_std except when the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__scroll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ight border of a pick area, or of a menu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to display the scroll-bar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1 )  __embed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to signify an imbedded color change.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is, when using VLIST_SAY(),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color_hi_std or __color_hi_enhc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NORMAL   - a normal ele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SKIP     - a skipped ele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HIT      - a hit ele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HIDDEN   - a hidden ele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DEFAULT  - use the default color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FORWARD  - use with VLIST_SKIP() to determine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BACKWARD - use with VLIST_SKIP() to determine back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/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Add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item_string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ss&gt; value of .T. indicates that there was enough mem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element, a .F. indica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an existing list.  If the list is not initializ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-time error will occur.  This is identical to VLIST_APPEND(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atus and color parameters are assumed to be &amp;JL_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JL_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VList_Init(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Add( handle, "Jayson was HERE!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Append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VALUE LONG handle,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item_status,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INT  item_color,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item_string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ss&gt; value of .T. indicates that there was enough mem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element, a .F. indica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an element to an EXISTING list.  If the lis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-time error will result.  The elemen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status    -  Either &amp;JL_NORMAL, &amp;JL_SKIP, &amp;JL_HIT, or &amp;JL_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color     -  Either &amp;JL_DEFAULT, or a valid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_string    -  The CHAR contents of the string.  If thi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the max width of the list, t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VList_Init(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Append( handle, &amp;JL_NORMAL, &amp;JL_DEFAULT, "Jayson was HERE!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Append( handle, &amp;JL_NORMAL, &amp;BLACK_YELLOW, "this is yellow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BOL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at_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_bottom&gt; is .T. if the internal list pointer is past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else it i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ar to the database related A_EOF() and returns a logical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's internal pointer is PAST the end (Bottom)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The list in normal order i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Top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.NOT. VList_BOL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Skip( handle, &amp;JL_FORW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Vlist_Bottom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internal list pointer to the last element in the lis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now equal to VLIST_MA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Bottom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The last element is:  " +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CEdi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edi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eded&gt; indicates whether the edit wo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hange the string contents of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 =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 = temp_str + " - F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CEdit( handle, temp_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G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Vlist_CGet_Colo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current_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rent_color&gt; is the current color contents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lor of the CURRENT element.  Thi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&amp;JL_DEFAULT or a valid FORC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color = VList_CGet_Colo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color = old_color + 128   &amp;&amp; make the sucke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CSet_Color( handle, new_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G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INT Vlist_Cget_Statu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&lt;current_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rent_status&gt; is the current status contents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atus contents of the CURRENT element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ointer is pointing to.  This can be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List_CGet_Status( handle ) &lt;&gt; &amp;JL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CDelete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CReplac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item_statu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T  item_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new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eded&gt; indicates whether the replacement worked (.T.) or failed (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VLIST_CEDIT() except that it changes ALL of the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including the status, color, and string conten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replace the current element with a new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CReplace( handle, &amp;JL_NORMAL, &amp;JL_DEFAULT, "New Guy!!!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S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Cset_Colo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T  new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eded&gt; indicates whether the SE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contents for the CURRENT element.  Thi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&amp;JL_DEFAULT or any valid FORCE color, such as those in COLORS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FT( VList_CStr( handle ), 5 ) = "&lt;DI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CSet_Color( handle, &amp;BLACK_LIGHT_CY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CSet_Color( handle, &amp;JL_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S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Cset_Statu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new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eded&gt; indicates whether or not the SET occured without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usually indicates that the elemen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CURRENT element's status contents which can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FT( VList_CStr( handle ), 1 ) =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CSet_Status( handle, &amp;JL_SK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CSet_Status( handle, &amp;JL_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AR Vlist_CSt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&lt;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ents&gt; is the string contents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contents of the current element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is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Current Ele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  " +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Default_Key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VLIST_Default_Key_Handle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VALUE LONG list_handle,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current_element,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INT mouse_status,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mouse_row,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mouse_col,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pick_key,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top_element_displayed,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last_element_displayed,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upper_row_of_pick_area,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upper_col,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lower_row,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lower_co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is a return that informs the pick routine how to a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descibed in VLIST2.DOC under the keyboard handl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handler interprets all mouse and keyboard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s to the call function with codes that correspond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, element selection, mouse movement, and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.  The VLIST_DEFAULT_KEY_HANDLER() is the defaul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VLIST_PICK().  The name of the function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thout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SomeFunction( handle, 1, 1, 22, 50, VList_Default_Key_Handler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Default_Menu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VList_Default_Menu_Handle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list_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current_element,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INT mouse_status,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mouse_row,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mouse_col,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pick_key,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top_element_displayed,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last_element_displayed,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upper_row_of_pick_area,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upper_col,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lower_row,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lower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is a return that informs the pick routine how to a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descibed in VLIST2.DOC under the keyboard handl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handler interprets all mouse and keyboard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s to the call function with codes that correspond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, element selection, mouse movement, and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.  The VLIST_DEFAULT_MENU_HANDLER() is the defaul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 VLIST_POPUP() and VLIST_PULLDOWN()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is passed to these functions without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SomeFunction( handle, 1, 1, 22, 50, VList_Default_Menu_Handler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Default_Prompt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VLIST_Default_Prompt_Handle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list_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current_elemen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NT mouse_statu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mouse_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mouse_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pick_key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top_element_in_list_for_this_system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last_element_in_list_for_this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is a return that informs the pick routine how to a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descibed in VLIST2.DOC under the keyboard handl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handler interprets all mouse and keyboard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s to the call function with codes that correspond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, element selection, mouse movement, and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.  The VLIST_DEFAULT_PROMPT_HANDLER() is the defaul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VLIST_PROMPT().  The name of the function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thout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SomeFunction( handle, 1, 1, 22, 50, VList_Default_Key_Handler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Edi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which_elemen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edi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eded&gt; indicates whether the edit wo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hange the string contents of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 'which_element'.  The list pointer is NOT mov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from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 = VList_Str( handle, some_element_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str = temp_str + " - F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Edit( handle, some_element_number, temp_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Vlist_Get_Colo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which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current_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rent_color&gt; is the current color contents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lor of the element 'which_element'.  Thi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&amp;JL_DEFAULT or a valid FORCE color.  The current el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moved to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color = VList_Get_Color( handle, some_poor_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color = old_color + 128   &amp;&amp; make the sucke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Set_Color( handle, some_poor_element, new_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INT Vlist_Get_Statu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which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&lt;current_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rent_status&gt; is the current status contents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atus contents of the element 'which_element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JL_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pointer is not moved to this elem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ame as it ever was' (sounds like a Talking Heads son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List_Get_Status( handle, some_element ) &lt;&gt; &amp;JL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Delete( handle, some_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Str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INT Vlist_Get_StrLe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&lt;max_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x_length&gt; is the maximum length an element can b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 element length from a specific lis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used when initializ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VList_Init( 3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List_Get_StrLen( handle ) &lt;&gt;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something is 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o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Goto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which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eded&gt; is .F. if the element number does not exist, else a .T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the goto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ves the internal list pointer to the elemen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hich_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Goto( handle, VList_Max( handle ) -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The 5th to last element is:  " +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NG Vlist_Ini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UINT max_string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andle&gt; is a pointer to the VLIST internal memory structur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ucture has information that can be checked to ensure tha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turn value of 0 signifies that the memory 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a VLIST with elements that will have a se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_string_length'.  This list will then be activ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T, program exit, or VLIST_CLEAR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'max_string_length' should be 1, while the max is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VList_Init(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Is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Is_Ini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is_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s_init&gt; is .T. if the list has been initialized using VLIST_IN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cleared, else it i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determine if a list is still or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_list = VList_Init(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List_Is_Init( some_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this guy should be initialized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error, the list didn't in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Clear( some_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The following should be .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VList_Is_Init( some_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INT Vlist_Max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&lt;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ements&gt; is the number of elements in the list pointed to by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a list.  This can return 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st.  If the list is not initialized, it will cause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_many = VList_Max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Goto( handle, how_m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The last element is:  " +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INT Vlist_Numbe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&lt;current_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urrent_item&gt; is the current item numb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the current item number that the internal list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.  If it is 0, then we are at VLIST_TOL(), if it 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MAX() then we are at VLIST_B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element = VList_Numbe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Goto( handle, new_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Goto( handle, old_el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P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INT Vlist_PICK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VALUE LONG    handle,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INT     upper_row,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T     upper_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T     lower_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T     lower_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INT    top_element_displayed,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   initial_element_selected,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   first_element_allowed,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   last_element_allowe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   left_string_marker_for_partial_string,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   right_string_marker_for_partial_string,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   number_of_columns,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   spaces_between_columns,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TYPED       keyboard_handler_proc,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LOGICAL display_only,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LOGICAL scroll_bar,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LOGICAL return_on_left_right_keystrok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LOGICAL is_mouse_presen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LOGICAL allow_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&lt;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ement&gt; is the element that the cursor was on when the list was ex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LASTKEY() to determine if it was a selection (&amp;K_ENTER was LAS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rt (&amp;K_ESC was LAS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turn value of 0 indicates an error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list range in multiple columns (Max 10). 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eft_string_marker...' and 'right_string_marker...'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 character and end character within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Therefore a partial string will be display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This can also be used to make the window look to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ght when the elements are longer than the window is wid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set 'return_on_left_right...' to .T., then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ted and the LASTKEY() value was either left or right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crement these markers and then call VLIST_PICK() agai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re set at 0, then the pick-list will execute quick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b-str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imit the list elements display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rst_element_allowed' and 'last_element_allowed' to specify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lements that can be selected.  If these are set to 0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1 and VLIST_MAX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keyboard handler that can be used is VLIST_DEFAULT_KEY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display_only' is .T., then the intial view of the lis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mmediately exitted.  If 'scroll_bar' is .T., a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t 'lower_right' + __scroll_offset.  'allow_embedded'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SAY() is used instead of @SAY for display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- shows left/right scrolling imi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 &lt;handle&gt; is init to 132 earlier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mouse is present, 'is_mouse' is .T. from earli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_elem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_mark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_mark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_going 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    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keep_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= VList_Pick( handle, 5, 5, 23, 44, top_element, selection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 0, left_mark, right_mark, 1, 0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List_Default_Key_Handle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F., .T., .T., is_mouse,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l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_going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= LA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emp = &amp;K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ft_mark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_mark  = left_mark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_mark = right_mark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emp = &amp;K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ight_mark &lt; VList_Str_Len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_mark  = left_mark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_mark = right_mark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emp = &amp;K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going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emp = &amp;K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  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going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l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No element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Element selected: ",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Replac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which_elemen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item_statu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T  item_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new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eded&gt; indicates whether the replacement worked (.T.) or failed (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VLIST_EDIT() except that it changes ALL of the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including the status, color, and string contents. 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element specified in 'which_element'.  The internal elemen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moved to this element, it stays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replace element 15 with a new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Replace( handle, 15, &amp;JL_NORMAL, &amp;JL_DEFAULT, "New Guy!!!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Set_Colo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which_elemen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NT  new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eded&gt; indicates whether the SE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contents for the element 'which_element'.  Thi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&amp;JL_DEFAULT or any valid FORCE color, such as those in COLORS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lement pointer is not moved to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FT( VList_Str( handle, some_dude ), 5 ) = "&lt;DI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Set_Color( handle, some_dude, &amp;BLACK_LIGHT_CY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Set_Color( handle, some_dude, &amp;JL_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Set_Statu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which_element,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new_stat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succ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cceeded&gt; indicates whether or not the SET occured without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usually indicates that the elemen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element pointed to by 'which_element' status cont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list pointer does not move to this element, it st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FT( VList_Str( handle, which_dude ), 1 ) =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Set_Status( handle, which_dude, &amp;JL_SK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Set_Status( handle, which_dude, &amp;JL_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i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INT Vlist_SIMPL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   list_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   upper_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   upper_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   lower_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   lower_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   start_elemen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   first_element_allowe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   last_element_allowe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LOGICAL display_only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LOGICAL return_on_left_or_right_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&lt;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ement&gt; is the element that the cursor was on when the list was ex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LASTKEY() to determine if it was a selection (&amp;K_ENTER was LAS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rt (&amp;K_ESC was LAS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turn value of 0 indicates an error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list range from 'first_element_allowed' to 'last_element_all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one item to be selected by pressing the return key.  If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sed then the pick-list is terminated.  If 'display_only' is 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list is displayed and then immediately exi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turn_on_left...' is .T. then a &lt;RIGHT&gt; or &lt;LEFT&gt; curso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list.  This can then be used to display paralle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se keys mov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first_element_allowed', if a 0 is sent, it is adjus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in the list (1).  For 'last_element_allowed', if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parameter, it will be set to VLIST_MA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= VList_Init(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.NOT. A_EOF( my_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Add( handle, my_dbf-&gt;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_dbf-&gt;age &gt;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CSet_Color( handle, over_hill_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y_dbf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( 4, 3, 19, 47, &amp;double_box, " ", border_color, __color_std,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= VList_Simple( handle, 5, 5, 17, 44, selection, 1, 0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F., .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k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Vlist_Skip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UINT which_wa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internal list pointer either forward or backward 1 el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 is at the end of the list, it is moved pas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LIST_BOL() would return .T.  If the element is at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moved back 1, then it is move to non-existant elemen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TOL() would 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'which_way' parameter, you can substitute &amp;JL_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JL_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foun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SUBSTR( VList_CStr( handle ), 20, 5 ) = "80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found = VList_Numbe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Skip( handle, &amp;JL_FORW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ast_found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GOTO( handle, last_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The last element using the zipcode 80003 is #" + I_STR(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ist_Number( handl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Vlist_Sor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start_elemen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end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 list alpha-numerically by using the entire string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.  This can work on either the entire list by send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element number in 'end_element' or a 0.  A 0 in 'start_elemen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a 1, and in 'end_element' is changed to a VLIST_MA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sort par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Sort( handle, 10,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sort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Sort( handle, 1,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sor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Sort( handle, 51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ort_Sub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Vlist_Sort_SubSt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start_elemen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end_elemen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start_sub_string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end_sub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 list alpha-numerically by using only a partial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s the key.  This can work on either the entire lis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last element number in 'end_element' or a 0.  A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_element' is changed to a 1, and in 'end_element'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LIST_MA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tring should be the start character and en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The start and end of 3 and 8 for the following 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"FRED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FRED MACMURRAY BEING OF SOUND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sort the whole list, for the 2nd to 13th charact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st containing say, filenames.  The first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rk a filename, so I don't want to sort based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Sort_SubStr( handle, 0, 0, 2, 1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AR Vlist_Str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INT which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&lt;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ents&gt; is the string contents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contents of element 'which_element'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ve the internal list pointer, it remains on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Current Ele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  " +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Element 15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  " + VList_Str( handle,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GICAL Vlist_TOL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&lt;at_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_top&gt; is .T. if the internal list pointer is before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non-existant element 0.  Else it is set to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ar to the database related A_BOF() and returns a logical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's internal pointer is BEFORE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The list in reverse order i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Bottom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.NOT. VList_TOL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Skip( handle, &amp;JL_BACKW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Vlist_Top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internal list pointer to the top (element 1)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_Top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The first element is:  " +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CONTINUED IN VLIST4.DOC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