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FIND Extended Find Filt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 by Leslie Ho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IND searches for specified text strings in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ke the DOS command FIND, XFIND accepts log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ts search string, so that you can search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, for instance, both "string1" and "string2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"string1" or "string2" but not "string3".  Like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IND by default reads from the keyboard and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, but with input/output redirection and piping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rom and write to text files or other commands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rmation on redirection and piping see the secti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/OUTPUT REDIRECTION AND PIPING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IND [options] "string" [options] [filename...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ring"       specifies the text for which you are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arated by logical operators. 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s around the expression are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ces are allowed to increas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tions]      the optional parameters understood by X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C - Display only the number of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that match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I - Ignore case when match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(s).  (By default, 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s case-sensitive;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HI" will not find "hi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N - Precede each lin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V - Display the lines that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FIND isn't picky about where you put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; they can be placed befor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ression, between the expres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(s), or after the filen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lename...]  one or more optional input text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.  Each line of each file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pecifications given in "string"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 meeting those specifications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standard output device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).  If this parameter is omitted, 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s as a filter, reading lin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ndard input device (usually the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IND Extended DOS Filter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OF "str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ical operators used by XFI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amp;         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!           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             begin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)              end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if you wanted to search every line of C:\AUTOEXEC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ines containing either the string "ECHO" or the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TH", you 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IND "ECHO/PATH"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XFIND ignores spaces in the search expression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IND " ECHO / PATH "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duce the same results.  To search for every li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"ECHO" or "REM" that does not contain a Control-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IND "( ECHO / REM ) &amp; ( ! ^G )" 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actually search for one of the log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, a quotation mark, or a space character in "string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 it by a backslash character "\".  For instance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all occurrences of "his/her" in the file C:\MEMO.TX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IND "his\/her" C:\MEM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ing the slash with a backslash tells XFIND that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the search text.  To search for every occurren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OOD GRIEF!" in the file C:\SNOOPY.DOC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IND "GOOD\ GRIEF\!" C:\SNOOP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, preceding the space and exclamation point with ba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es indicates that they are part of the search text.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for a backslash character in a search string, us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lash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IND Extended DOS Filter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INPUT/OUTPUT REDIRECTION AND PI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, DOS commands receive input from the keyboard and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to the screen.  You can, however, redirect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d output from a command.  For instance, you may wan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's output to go to a file or printer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  You can also let the output from one command be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or anoth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he output from a command to go to a file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creen, you use a greater-than sign, "&gt;",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in your command.  For example, although the 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normally sends a list of files to the screen, i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its output to a file C:\FILES.LST by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&gt; C:\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:\FILES.LST doesn't exist, DOS creates it and 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listing there.  If it does exist, DOS repla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contents of the file with the directory listing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append the output of a comman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contents of a file instead of replacing them, us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-than signs together, "&gt;&gt;"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FIND ".DOC" C:\FILES.LST &gt;&gt; C:\DOC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C:\DOCLIST.TXT doesn't exist, DOS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ave the input for a DOS command come from a file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rom the keyboard, you use a less-than sign, "&lt;",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name of the file containing the text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's input.  For example, the following command tell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command SORT to sort the contents of C:\NAMES.LST and 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s in C:\MAILLIST.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&lt; C:\NAMES.LST &gt; C:\MAIL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use the output from one command as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nother, you can "pipe" the commands by entering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n the same line, separated by a bar character, "|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following command takes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R" command and sends it to XFIND, which searches f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only the entries which contain ".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| XFIND "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ombine piping and redirection symbols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For example, to capture the output of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 C:\EXEFILES.TXT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| XFIND ".EXE" &gt; C:\EXEFILE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IND Extended DOS Filter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ON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The wildcard characters "*" and "?" are not allow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Functionally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FIND "string" 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FIND "string" &lt; 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identical, except that the output from the for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eceded by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 i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XFIND returns the following error codes upon termin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Successful comple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Program aborted by Control-C or Control-Brea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No parameters on command line; information on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Syntax error in search expression;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Invalid parameter (slash option);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Error reading input; information on u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Unable to open input file; information on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FIND Extended Find Filter,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Copyright 1992, all rights reserved, by Leslie Ho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find XFIND useful, please send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slie Houk, 301 College Street, Horse C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lways sent to the screen, even if the output from X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 There seems to be a problem with the way MS-DOS 3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s a command line parameter whose las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ackslash.  For instance, the search expression " \\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n't work, even though " \\ " and "\\ " do. 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search for a string ending in a backslash,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IND Extended DOS Filter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o place a space after it; the space will allow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ss the string correctly, and it will be dropp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IND strips all spaces from the search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There is apparently a bug in MS-DOS 3.3 that appears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pipe character, "|".  If you do not use a pi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command, MS-DOS handles bar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expression correctly.  However, if you pip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of one command into another command, MS-DO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pret the bar character in the search expression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pipe, even though it is enclosed in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s.  This can be demonstrated with the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FIND "|" C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FIND "|" C:\AUTOEXEC.BAT |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er command works fine, but the latter fail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one comes up with a workaround for this, I would l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ear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/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FIND is a user-supported program, also known as 'shareware.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free software.  You are permitted under the ter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license to use this software for thirty day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payments.  If you continue to use this software pas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, you must register your copy by sending five dolla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FIND program and this document are copyrighted by Lesli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k.  The copyright owner hereby licenses you to: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and documentation for thirty days; make a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of the software and documentation as you wish;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 copies of the original software and documenta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; and distribute the software and documentation i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modified form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specifically prohibited from charging or reque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ations for any such copies, however made.  Exception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ranted to organizations which charge a small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s, handling, postage and general overhead.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IS AUTHORIZED TO CHARGE ANY AMOUNT FOR DISTR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ION OF THE SOFTWARE OR DOCUMENTATION UNDER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.  In addition, you are specifically prohibit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any modifications to the XFIND code.  Under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stances is the copyright notice embedded in the X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to be modifi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warranty of any kind associated with this sof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e, and the author is not liable for damag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IND Extended DOS Filter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ing this software, you agree to this.  Every effor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made to make this product bug-free.  However, the n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oftware development is such that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arantee bug-free software.  In the event a verifiable 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und, the author will make every attempt to repair the 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oon as possible.  Registered users will be notified of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f XFIND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IND Extended DOS Filter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FIN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   ______________________________     Zip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Of Your Copy Of XFIND: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Obtained XFIND: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Due: 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slie Ho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1 Colleg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orse Cave, KY  42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FIND Extended DOS Filter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