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O   O   K   B   I   L   D   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mphlet Creato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WordPerfect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Start Guide Begins on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BASE FONT CODE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OOKBIL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OKBIL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BOOKBI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BOOKBILD and continue to use BOOKBIL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to Science Translations. The $10.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BOOKBIL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KBIL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BOOKBIL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cience Translation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BOOKBILD immediately. (However,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BOOKBILD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latest version of the BOOKBIL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V. 1.0 is shareware, or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this entire package and pass it on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Perfect users. If you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 or $CN 15., and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types are listed in the file REGISTER.DO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. All credit card orders are billed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BOOKBATS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, technical support through the life of the product (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gistration date or six months past the releas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of WordPerfect for DOS, whichever is la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special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 Please write to The ASP Ombudsman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1.0. If any are missing, the package is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urrent and complete copy when the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BOOKBIL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the Letterhead Kits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and the Wood Clips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15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(1,256)       One screen of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iew it by typing:  type readme.1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(541)  --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(1,203) /    See the instructions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f this manual (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DOC (44,240) 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WPM (14,735)    The pamphlet-build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T__.WPG (180,184 total)  8 BOOKBATS clipart images--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ing markers. More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3,164)       Contains information for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including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37)        A special screen of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for bulletin boards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it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BOOKBILD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hould be copied to your hard disk to be use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BOOKBILD macros to the WordPerfec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run the batch file INSTALL.BA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gged to the BOOKBILD distribution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NSTALL.BAT with the new directory name to mak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BILD docs and samples, and the name o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sed by 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bookbild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bookbild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bookbild d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bookbild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requires WordPerfect 5.1, DOS version. It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eaturing a WordPerfect macro that will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ile into a two-across pamphlet in either landsca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orientation, with either a vertical fold (the usual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fold (a brochure that opens up rather than acro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ooklet length is possible. Because the fonts nativ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font package are used, landscape booklet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f you can already use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this is not an introductory-level exercis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KBILD to help. Although the actions of the macr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forward, when you rearrange all the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ocument, especially one containing font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things happen. READ THIS DOC FILE ALL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! There is a list of steps to follow while prep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BOOKBILD, and using the list as a checklist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ime and aggravation. Once you have done a few broch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KBILD, you'll only need a memory jog, and BOOKB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at function built into it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macro to the WP macro directory.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choosing the shape and orientation of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the text, graphics, and so forth as you wish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to Document Initial Codes. Add a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Document Initial Codes to replace the Initial Bas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ll the open codes, so that all margin changes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codes, tab sets, and font changes ar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alue for the document at the bottom of every page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for the 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un the BOOKBILD macro. When it finishes running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 will have been replaced by the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Although BOOKBILD's prompt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, all of the internal macro commands and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et using international equivalents. BOOKB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properly with ANY WP 5.1 languag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Please write if you find that BOOKBILD fai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not every project has the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printed in two columns, and folded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There are four basic formats. Each bookl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portrait mode (across the short measur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lded either vertically or horizontally. U.S.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around end-for-end as well as turning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print the second set of sides. Each page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in the same orientation on one side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standard duplex, or double-sided, printing, 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common booklet format, good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and event programs. Use Landscape fonts, and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folded booklet has the bound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fonts, and fold vertically, for a left-hand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and fold so that the bound edge is at the top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the paper must be turned around end for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yle shares the same sizes with the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fonts, and position the folded ed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works well for printed inserts to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letter or A4 paper, allow margins in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must be turned around end for end before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ize of paper you will print it on. A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t just the measurements of the page, but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definitions are stored by WordPerfect in the "P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Printer Resource file. If you use more than on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than one printer resource file, you must create a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definition in every PRS file that you will use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booklets. For example, if you are using a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and LaserTools' Fonts-on-the-Fly program for scalable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can print with either the HP driver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WP-LaserJet driver. Create the booklet definition with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rint (Shift-F7), (S) Select Printer, and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S file, pressing Exit (F7), and entering the step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next PRS file, and 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also defined as paper types, and our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as sheets of labels, each with two half-page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steps below will show you how to create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a vertically-folded landscape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ype. For other types,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cument screen, press Format (Shift-F8), (2) Page,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, (2) Add, (9) Other, type "Booklet"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aper Size: Choose either (2) Standard Landscape or (9)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. The message, "Label information needs to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per size" may appear,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Paper Defini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aper Type: You have already entered this item. If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re than one booklet format, enter a more specific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nt Type: For the standard booklet, choose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mpt to Load: The default choice here is "No."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"Yes," WordPerfect will remind you to feed paper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you print. Whenever possible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ocation: The default choice is "Continuous."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for some multi-bin printers--se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hat uses cut paper but feeds itself automatic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Double Sided Printing: If your printer can print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per, and you are creating a vertical-fold booklet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"Yes." For all other printers, and duplex prin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rizontal-fold booklets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Binding Edge: Leave this setting at the default--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Labels: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ext Adjustment: Leave these settings at zero. They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8) Labels from the "Edit Paper Definition"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(Y) Yes. The screen will change to the "Format: Labe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Label Size: For letter paper, enter 5.5" for the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" for the height. For A4 paper, enter 148mm for the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umber of Labels: Enter 2 columns and 1 row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booklets. For horizontally-folded booklet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umn 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abel Margins: Set these measurements to the defaul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for your booklet pages, probably 1/2" or 12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These numbers must be greater than or equal to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step, if you have set the margins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utomatically reset them to the minimum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enough times to return to your document. The new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osen in you document and ready to use, an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it again, you need only select the bookl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Base Font code in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Format (Shift-F8), choose (3) Document, (2)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rmat (Shift-F8), (2) Page, (7) Paper Size.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pick the one of the Booklet formats. (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Booklet format yet, see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format your document normally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ables, equations, cross references,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normally, with one exception: No featu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over a page break. For example, in a multiple-page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letting WordPerfect automatically break the 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end the table on each page, and start a new and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n the next page. Paired codes, such as [BOLD][bold]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cross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booklets are four pages long, or eight, or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of four pages. If you booklet isn'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nt codes, page numbering codes, and any oth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itial Codes area. Here's how: Turn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press Block (Alt-F4), use the arrow keys to blo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be moved, and press Move (Ctrl-F4), (1) Block, (1)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hift-F8), (3) Document, (2) Initial Codes,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ould choose the beginning font for the bookl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cument Initial Base Font. That font choic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carry over into your reordered booklet, s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 inside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and easier if you use paired styles to mar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 changes. If you must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trict yourself to paired style codes and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odes, such as [OUTLINE] Formatted Text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line], then you do not need to turn off the codes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However, all OPEN styles and OPEN codes, such as [Tab Set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/R Mar:1:, 1"], or [Leading Adj:0.02",0"], must be re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there! If you use lists, cross-references, tab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the Mark Text (Alt-F5)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document by choosing Mark Text (Alt-F5),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, (5) Generate Tables, etc., (Y)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file. Clear Document 2. Your formatted, genera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ocument should be in Docu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OOKBILD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and pressing (Enter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prompt if you really are ready to convert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ty features have been built into BOOKBILD that will i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ave before running the macro, beca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cess, the original document will be l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booklet on both sides of the paper on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double-sided prin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pages through the printer twice.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rint (Shift-F7), (5) Multiple Pages, press (O) Odd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!), and press (Enter). WordPerfect will print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odd pages of the booklet, and will ignore the [Pg Num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Next, feed the stack of pages back into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, and repeat the steps; this time choose (E)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he Odd and Even printing feature is not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manuals--it was added in the 3/30/90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 WordPerfect 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tically-folded booklets, feed the pag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(but opposite side up) as on the first pas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booklets, turn the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riginal document needed generation before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because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BOOKBILD, you should not generate agai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experienced printing firms will hav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not all of their employees will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ges must be oriented for your booklet to kee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n order. Always make a mock-up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and try to make it into a completed sample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rochure should look. The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of unfolded pages, printed on one side only.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either of the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to the sample pointing out that each p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I ran BOOKBILD, my document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had an open code for Base Font, or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body of the text. When the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affected pages that should not ha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your original document, and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If those fonts need to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between pages unless they affect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tab settings, somewhere inside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kes that change automatically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small tabs and large fonts. Look for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the original document, and either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another tab setting at the end of the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I try to save my converted booklet,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WordPerfect forgets m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. It's not the same document anymore, and BOOKBI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annot be undone. The filename was deliberately los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not accidentally replace the original docu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ed version. Use the reordered version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nd if you must save it, use a fil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it as a reordered booklet, such as booklet.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y computer is old and slow, so using Odd or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takes a week for each side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paper style and type for the booklet,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to Load?" to "Yes." Then print the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d as each page comes out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cond pass will print on the blank side,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. From the Control Printer screen,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" for each page to tell WordPerfect that the next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ats 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9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 8,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 8, 10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