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Mant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aryland  21234-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661-2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E   L E T T E R H E A D   K I T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E LETTERHEAD KIT V. 1.0 will receive a bonus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Choose a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5 1/4"        [  ]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1.0, mailed inside U.S.. . . . $10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1.0, mailed outside U.S. . . . $15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ship via Air Mail where possible. Please send U.S. fu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generally available as an International Money orde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. . . . . . . . . . . . . . . . . . $5.00 each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art to be scanned at 400 d.p.i., on white non-textured pap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.5" in the longer dimension, or a description of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you would like from my stock clipar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2.0, mailed inside U.S.. . . . . . . . . $10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2.0, mailed outside U.S. (As above...) . $15.00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. Thank you!  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version 1.0/docs version 1.0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