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ERFECTO MACRO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O (PERFECTO.WPM) is a spacing/punctuation correction macro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urrent DOS versions of the WordPerfect word processor.  PERF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liminates most incorrect character spacing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within WordPerfec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o utilizes WordPerfect's search-and-replace function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.  The result is replacement of multiple spaces betwee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ngle spaces and replacement of most multiple punctuation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) with single characters.  The macro corrects spacing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unctuation marks (e.g., single spaces after semi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paces after colons and terminal punctuation).  PERFEC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spaces preceding or following har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O pays particular attention to spacing following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Consequently, as terminal punctuation, a period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sentence will be followed by two spaces; whereas,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digit, an upper-case letter (e.g., initials), or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(e.g., Mr., or Ms.) will be followed by only a single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ERFECTO cannot distinguish the period charact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upper-case letters, or abbreviations that fall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from terminal punctuation.  in these infrequent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PERFECTO, only a single space will be lef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O is not recommended for use with highly formatted tex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r outlines.  Moreover, be on the lookout--PERFECT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spell checking, grammar checking, or careful proof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pying PERFECTO.WPM to your WORDPERFECT macro subdirector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O by calling the macro (i.e., ALT-F10, PERFECTO).  The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can and correct the text from beginning to end, beeping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nd, when finished, placing the cursor at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O (Copyright 1992, 1993) is a shareware product of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  If you are a satisfied user of PERFECTO,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one-time, standard, limited, user license by sending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and $5.00 to ADAPT Associates, 36 Laurelwood Dr., Stoug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 02072.  Thanks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