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 on WPSGA with these fonts or the installation, contact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dman at CI$ ID 76424,12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comments or questions can be addressed to Elizabeth Swo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ton via e-mail at CI$ ID 76436,2426 or GEnie E.JOHNSTON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KeyCaps and the matching RRKeyLetters are designed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computer documentation and tutorial material for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I have written hundreds of pages of those mater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reated both fonts after being frustrated with the key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hat currently are available to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keycap and keyletter typefaces are plain 2-D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well and are readable at standard body text sizes (1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). Because they lack embellishments like 3-D or drop sha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as attractive at larger (display) sizes as type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vendors and it is not recommended that you us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current crop of 3-D, drop shadow, and reverse key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aces are quite attractive and interesting, they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t standard text sizes. The reverse keycaps may not re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on typical copy machines, and the lettering in the 3-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typefaces is hard to read at body text sizes becaus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height is occupied by the 3-D or drop shadow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ypefaces are cumbersome to use, too. Eith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ose each key by typing each character (as well a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osing characters) and accessing graphics element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; or many keys are mapped to characters above 1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ces you to use the numeric keypad; or the key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log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keys in both of the RR typefaces can be accessed in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(one of which is [Shift]). Most of the keys are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ally, so you won't need a character map to rememb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ap is mapped to which key or what [Alt]-number pad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ternate versions of several keys (Bksp text-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graphic; Enter text-only, graphic-only, and both; Shift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graphic-only, and both; Tab text-only, graphic-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; Spacebar and Space; Ins and Insert; Del and Delete)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version that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ypefaces have been designed so that you can acces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while developing documentation, without w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nd mouse use. With a simple macro or two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ypefaces with barely a hitch in your typ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KeyCaps m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text-only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text-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OMNI (Northgate keyboard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Enter/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text-only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text-only Bk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down arrow (_b_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up arrow (_t_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Cap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ScrollLock (this is the only one that's _really_ we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Prin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Sys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graphics-only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graphics-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graphics-only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F11 (shift of 1, or shift of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F13 (Northgate keyboard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 F14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F15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blank single-width key frame (like arrow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blank one-and-a-half-width key frame (like F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blank double-width key frame (like 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 blank triple-width key frame (like Enter,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two-button mouse w/no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two-button mouse w/lef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two-button mouse w/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(this is not a keycap hyphen, but a regular hyphen for u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aps, as in [Ctrl]-[Alt]-[Del], so that you don't have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keycap font just to get a hyphen, then switch back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+ (regular plus for those who prefer to use a plus, rather than a hyp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RKeyLetters typeface is a sampler of the matching typewrit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used with this typeface for combinations like [Ctrl]-[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, you'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 diskette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RKeyCaps and RRKeyLetters in 8, 9, 10, 11, 12, 13, 14, 16, and 18 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portrait and landscape ori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WordPerfect 5.1 ALL file preconfigured to use the fonts,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RRKeyCaps font library to your existing print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EPS, CGM, and WPG versions of the four blank keycap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 printed reference sheet on hard-to-destroy "paper" that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character map for both RRKeyCaps and RRKeyLetters on on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lphabetical listing of key names, sample keys, and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each is mapped on the seco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Documentation with font installation instructions (you copy the fo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rom the supplied ALL file into your ALL file in a few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You won't have to reinstall any of your existing fonts or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inter driver) and detailed instructions for creating styles an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ose styles for the most efficient keyboard use of these type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ordPerfect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$49 for either Postscript (for use with ATM or SuperPr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) or HP bitmaps (with WP 5.1 printer driver for bitmaps) or $7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ormats. Shipping is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RKEYORD.FRM, complete it, and mail the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 Swoope Joh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runner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21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on Rouge, LA  70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ou may want to download to print font samples (all from WPSGA LIB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TTB3.COM prints a grid of boxes numbered 0-255 with all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nt printed in their appropriate boxes. (NOTE: the wi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RRKeyCaps will overlap adjacent box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HT.ZIP prints a keyboard layout showing all the keys o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haracter that is mapped to each. (NOTE: the widest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KeyCaps will overlap adjacent 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FORMATION ABOUT YOUR PRINTER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py the font files to your hard disk drive and copy the keycap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to your existing printer, you need to know which printer dri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d where your existing soft font files (if you have any) are stor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know this information, you can skip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t into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[Shift]-[F7] to access the prin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a note of the name of the printer listed beside Selec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Look at the path shown by Path for Downloadable Fonts and Print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f there is one, make a not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[F7] three times to get back out to the blank document edit scree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from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PRINTER DRIVE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printer driver file KEYDEM.ALL to your WordPerfect 5.1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bably WP51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C:\TAPDOWN\KEYDEM.ALL  C:\WP51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driver file is in C:\TAP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YOUR PRINTER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aking any modifications to your existing printer driv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the printer driver file. If you are using a Hewlett Packard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r ALL file is probably WPHP1.ALL unless you are using a 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nt cartridge or some brands of soft fonts.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 need to determine whi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he printer driver you are using is stored in before continuing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you can modify your printer driver, you will need to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Perfect 5.1 subdirectory. The assumption is that that subdirectory is WP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it is not, modify the comman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To change to the correct directory, at the 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\WP51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To make a backup copy of your original ALL fil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 WPHP1.ALL  WPHP1.OLD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a different printer driver, substitute the na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er driver file for WPHP1.A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At the 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TR  KEYDEM.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get the message Bad command or filename, the PTR program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on your computer and you will have to run the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program and do a custom installation to install only P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Press [Ctrl]-[F8] to get to the Font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cursor will be on the library RoadRunner Key Fonts (De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[Ctrl]-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Either type the name of the target ALL file (probably WPHP1.ALL), or [F5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files and select the AL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[Alt]-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When asked if you wish to Save the current all file, type N, and whe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 to Exit, type 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 [Shift]-[F10] then type the name of the target all file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PHP1.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. Use the cursor keys to select the printer that you will be usin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. Use the cursor keys to highlight Fonts then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. Use b or d to move the cursor to the RoadRunner Key Fonts  (Demo)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. Pre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. [F7] then [Alt]-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. When asked if you wish to save the file, type Y, then press [Enter]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ame of the file is listed, type Y when asked if you wish to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and type Y when asked if you wish to exit the PT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. Get into Word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. [Shift]-[F7] to access the prin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.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. [F7] to return to the printer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. If you are not using soft fonts already, you will need to tell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to find your new fonts. Select Path for Downloadable Fonts an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Files and type the complete path for the subdirectory into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ied your soft font files (C:\BITMAPS [Enter]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3. Once you have verified that your keycap fonts are working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 KEYDEM.ALL from your hard dri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