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 To:                  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nity Data Products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4 Old Cape Road, Suite 203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533        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son, MO 63755   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/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id you get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- The Note Writer?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   Description                  Unit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- The Note Writ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   Single User Registration        $  5.00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ouri Residents Sales Tax @ 6.225%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   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DUE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ne:  _____ 5 1/4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 3 1/2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