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</w:rPr>
        <w:t>YOUR COMPANY NAME HER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</w:rPr>
        <w:t>YOUR COMPANY ADDRESS HER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</w:rPr>
        <w:t>PHONE: AREA CODE AND PHONE NUMBER HER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</w:rPr>
        <w:t>FAX: AREA CODE AND FAX NUMBER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Proportional" w:hAnsi="Proportional" w:eastAsia="Proportional" w:cs="Proportional"/>
          <w:color w:val="000000"/>
          <w:sz w:val="24"/>
          <w:szCs w:val="24"/>
          <w:u w:val="single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  <w:u w:val="single"/>
        </w:rPr>
        <w:t>TELECOPIER COVER 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</w:rPr>
        <w:t>DATE:</w:t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</w:rPr>
        <w:t>TO:</w:t>
        <w:tab/>
        <w:tab/>
        <w:tab/>
        <w:t>ENTER ADDRESSEE NAME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</w:rPr>
        <w:t>COMPANY:</w:t>
        <w:tab/>
        <w:tab/>
        <w:t>ENTER ADDRESSEE'S FIRM NAME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</w:rPr>
        <w:t>FAX NUMBER:</w:t>
        <w:tab/>
        <w:t>ENTER FIRM ADDRESS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</w:rPr>
        <w:t>PHONE NUMBER:</w:t>
        <w:tab/>
        <w:t>ENTER ADDRESSEE'S PHONE NO.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</w:rPr>
        <w:t>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</w:rPr>
        <w:t>FROM:</w:t>
        <w:tab/>
        <w:tab/>
        <w:tab/>
        <w:t>ENTER YOUR NAME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</w:rPr>
        <w:t>NUMBER OF PAGES:</w:t>
        <w:tab/>
        <w:t>ENTER NO. OF PAGES INCLUDING THIS ONE TO BE SENT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14"/>
          <w:szCs w:val="14"/>
        </w:rPr>
      </w:pPr>
      <w:r>
        <w:rPr>
          <w:rFonts w:eastAsia="Proportional" w:cs="Proportional" w:ascii="Proportional" w:hAnsi="Proportional"/>
          <w:color w:val="000000"/>
          <w:sz w:val="14"/>
          <w:szCs w:val="14"/>
        </w:rPr>
        <w:t>INCLUDING THIS C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</w:rPr>
        <w:t>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Proportional" w:hAnsi="Proportional" w:eastAsia="Proportional" w:cs="Proportional"/>
          <w:i/>
          <w:i/>
          <w:iCs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i/>
          <w:iCs/>
          <w:color w:val="000000"/>
          <w:sz w:val="24"/>
          <w:szCs w:val="24"/>
        </w:rPr>
        <w:t>IF PAGES ARE ILLEGIBLE OR TRANSMISSION IS INCOMPLETE, CALL ____-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Proportional" w:hAnsi="Proportional" w:eastAsia="Proportional" w:cs="Proportional"/>
          <w:i/>
          <w:i/>
          <w:iCs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i/>
          <w:iCs/>
          <w:color w:val="000000"/>
          <w:sz w:val="24"/>
          <w:szCs w:val="24"/>
        </w:rPr>
        <w:t>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</w:rPr>
        <w:t>MESSAGE: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firstLine="72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</w:rPr>
        <w:t>ENTER SHORT MESSAGE TO ADDRESSEE~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