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PMDX.EXE 1.12 7/24/92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Perfect 5.1 for DOS Macro Description Extr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2 by Stan Mul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PMDX.EXE extracts the description part of a WordPerfect 5.1 DOS macro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list of sorted filenames followed by their descriptions.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ent to the screen, file or printer.  Example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-&gt;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D.WPM     -&gt; Go to list files with options; n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.WPM     -&gt; Edit 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F.WPM     -&gt; Fo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I.WPM     -&gt; Ita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P.WPM     -&gt; Save document by overwriting/n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Q.WPM     -&gt; Quit WordPerfect w/o saving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R.WPM     -&gt; Replace Size, Attribute, or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U.WPM     -&gt; Uppercase the current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X.WPM     -&gt; Various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Z.WPM    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CMRG.WPM    -&gt; Parse variable "ZIP" for POSTNET barco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DD.WPM     -&gt; set up cadd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.WPM     -&gt; Pop-Up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M.WPM      -&gt; Creates columned list of character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O21.WPM    -&gt; Count every occurence of every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.WPM    -&gt; Macro to coun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DOC.WPM  -&gt; Names document with the current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MDX.EXE [macro directory\filename.wp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to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PMDX.EXE c:\wp51\macros\*.w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one screen at a 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PMDX.EXE c:\wp51\macros\*.wpm |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to a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PMDX.EXE c:\wp51\macros\*.wpm &gt;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only macros that start with "M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PMDX.EXE c:\wp51\macros\m*.w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to a pri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PMDX.EXE c:\wp51\macros\*.wpm &gt; lp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only macros with one character in the file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PMDX.EXE c:\wp51\macros\?.w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ing WPMDX by itself will produce a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TEXT OUPUT WITH OTHER WP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: Once imported into WordPerfect, the "-&gt;" can be used as a macr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.  When the search fails, you know you've processed all th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.  Of course you could also use the .WPM in each filenam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not be resold in any way whatsoever, but may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areware as long as no modifications are made to the files.  No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made as to the fitness or useability of this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MDX.EXE was written in QuickBasic 4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ny comments or enhancement requests to the below CompuServe ID or P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address.  I hope you enjoy WPMDX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 Mu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 Box 23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ter Haven, FL  33883-23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Serve: 73447,5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2 Stopped extraction of description when first byte was nu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1 First released vers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