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PRO File Protection System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1992 John A. Qualtrough Q-Ware Las Cruces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believe that making thier files and programs Read-On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file infecting viruses from infiltrating thier files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!  It is a simple matter for a virus to make the file(s) Read-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 (or erase) them, and then set them back to Read-Only so that you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e infection occured.  This is where ALLPRO can help. ALLPRO is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file protection program which will monitor attempts to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-Only attributes of files.  If such an attempt is made, ALLPR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llow the operation and the file will remain Read-Only.  ALLPRO prot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(executable or data files) which have the Read-Only bit se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PRO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LL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PRO is a TSR which uses approx. 256-bytes of memory.  I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typing:  ALLPRO     When first installed ALLPRO will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ect all files that are Read-Only.  You may make files Read-On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ATTRIB command or any number of other file attribute alt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vailable.  To use the DOS ATTRIB command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 +R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will make ALL files in the current directory "Read-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*,?) and single file names are acceptable as the fi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eck the attributes of files by typing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attributes of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Read-Only attribute use -R instead of +R with the ATTRI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PRO is installed and active, you will not be able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PRO may be placed in your AUTOEXEC.BAT file so that your files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ach time you use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&amp; Disabling ALL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ALLPRO are two utility programs which allow you to en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ALLPRO protection at any time after ALLPRO is install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ON.COM     Enable  ALLPRO fil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OFF.COM    Disable ALLPRO fil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ertain times it is desirable to disable ALLPRO if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bit of a file so that it can be modified, deleted, etc. 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PRO, simply type: APOFF   If ALLPRO is installed, you will se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at ALLPRO protection is DISABLED.  You may now chan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normally.  To turn protection on again, type: APON  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be displayed indicating ALLPRO protection is ENABLED and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your file security.  ALLPRO should be enabled anytime t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sted programs or programs from an unknow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ALLPRO was designed for maximum protection of your fil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rotect files that have the Read-Only bit set.  It is generall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o make all your DOS files (COM and EXE) Read-Only sinc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 candidates for file infecting viruses.  There are other methods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which ALLPRO may not be able to stop, but ALLPRO should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s part of a good anti-virus system.  This c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checking,  periodic virus scanning with an updated scanner,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o prevent others from running untested software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PRO is distributed as Shareware NOT Freeware.  It may be cop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t no charge which exceeds the reasonable cost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 It may not be included in whole or in part as part of a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ystem without express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find it useful, you are asked to pa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00 for a registered copy.  With registration, you will receive any 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a disk with many other utilities to make your PC a more usefu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CUSTOMERS MUST CONTACT ME FOR SITE LICENS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, Money Order, or Cold Hard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A. Qualt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5 Linda Vist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 Cruces, NM 88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desired disk type and the current title and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 may be left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terfront West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00 - 9600 BPS,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505) - 523 - 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ave [M]essage for John Qualt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