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downloading CDIR2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utility is one in the J-Utility serie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know, the J-Utils are all those little utiliti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ould help you, but that you never had the time to mak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nt out each of the J-Utils to different BBS'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rs.  If you like what you see, please send $5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, but more importantly, I will send you the enti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-Utils (see J_UTILS.TXT for more info) and automatical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the whole set of J-Utils.  I am currently working 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which includes some nifty windows utilities.  For $15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ersion 3.0 as soon as it is released (June '92--the la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se, you ask?  Well here is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teven L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Bay Stat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.  It's only $5, and you get registered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even Le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documentation on C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CC       DDDD  I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D   D I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---- D   D I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D   D I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CC       DDDD  I R   R     Version 2.1, J-Utilities Releas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Dir is a very simple utility that saves you the pai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MM\TELIX\DOWNLOAD&gt;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MM\TELIX&gt;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MM&gt;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d u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d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TIL&gt;cd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J&gt;type cdir2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-Dir, all you have t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MM\TELIX\DOWNLOAD&gt;ccd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ZIP&gt;type cdir2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copy CCD.EXE to your any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path, enter the following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 CCD.EXE to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The only other requirement is that COMMAND.COM be in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CD dirname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name is the name of the subdirectory you wish to change to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.  If you have more than one directory of the sam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\UTIL\TELIX\DOWNLOAD and \UTIL\PROCOMM\DOWNLOAD), C-Di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nly one.  To find the other, you may type i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preceeded by it's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CD TELIX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is an option parameter.  If included, the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rive will be changed, however you will still rem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, just like the DOS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: please register and receive the entire set of J-Ut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ould very much appreciate you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C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even Le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